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A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KFIX is for all those people who have been ann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file is corrupt" message.  EXE files that have bee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's EXEPACK may report this message due to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acker.  You'll hit the bug if you have a 286, 386, or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have A20 enabled (eg. using HIMEM.SYS), and hav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64k of memory (DOS loaded high).  Microsoft's LOAD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oids the bug by gobbling any memory in the bottom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rather your program had the memory, or if you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yping LOADFIX all the time, then EXPAKFIX can 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ur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XPAKFIX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KFIX [-q] filename1 [filename2 [filename3 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KFIX MSC.EXE C1.EXE C2.EXE C3.EXE CL.EXE C3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tch the six file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KFIX \UTIL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tch all EXE files in 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EXPAKFIX in a batch file, the following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valu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all files specified have been patc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1 or more files is not packed by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You got the EXPAKFIX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EXPAKFIX doesn't know about this version of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A file I/O error of some sor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multiple files on the command line, errorleve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 stop following files from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KFIX has been tested on files EXEPACKed by a number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PACK, including files containing overlays, howeve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ees that EXPAKFIX will work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KFIX may be freely used by individuals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, but if you are using EXPAKFIX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, (and have a twinge of conscience on reading thi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don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lan M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74 Target Hill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lisbury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uth Australia, 5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etc. to amodra@itd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