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 -- Search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AD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d Me File for SAD for MS-DOS.  This file provides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known problems and suggests possible solutions. 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with SAD, you should read this file clo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very simple to use, type SAD, and the file(s) you want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&amp;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m a system administrator at a school and i have repetedly forbidd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use mIRC, how can I erase all mirc.ex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o to the root directory and type: SAD MI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s it possible to erase multiple files on the same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to erase multiple files you only have to add them after eac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SAD MIRC.EXE IRCII.EXE WS_I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or responsibility for any damages that may occu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program.  A user operates this program 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s to the accuracy of the information included.  All use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 is allowed.  SAD is NOT Public Domain Software n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eeware.  It is copyrighted by myself and I retain the rights to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release.  Using this program for personal use is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al period of up to 30 days. Thereafter you should either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or discontinue use.  I firmly believe that $10 will not brea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economy and is a very reasonable price for what you get. (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in local currency (of the same value)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is program gives you a license to use SAD and enjo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the life of the program. For more information o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please send your comments to the following address.  I a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 problems/suggestion with/for SAD.  Please contact me with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blems.  I will try to help anyone, registered or not who take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mullberg@hem1.passage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a</w:t>
        <w:tab/>
        <w:t>Feb 97</w:t>
        <w:tab/>
        <w:t xml:space="preserve">First compil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a</w:t>
        <w:tab/>
        <w:t>Feb 97</w:t>
        <w:tab/>
        <w:t xml:space="preserve">Loc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Added support for more tha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Wrote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</w:t>
        <w:tab/>
        <w:t>Mar 97</w:t>
        <w:tab/>
        <w:t xml:space="preserve">Initial release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ing wildcards (*.tmp, mirc*.*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te check - Removing files older than XX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writing the code to b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lcome your feedback on this product.  Please send you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Support:</w:t>
        <w:tab/>
        <w:tab/>
        <w:t xml:space="preserve">+46-(0)8-51011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Support:</w:t>
        <w:tab/>
        <w:tab/>
        <w:t xml:space="preserve">mullberg@hem1.passage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dditional information about SAD from my home p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at http://hem1.passagen.se/mullberg/programs/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and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and thanks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ik Johansson  -  Hope you don't mind all the telephone cal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ias Thinz     -  Thanks for the idea for this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a Glav          -  Hope you find it useful and registe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7, Magnus Ullberg, 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