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XASCTSR1 : Extended TSR Ascii Table (Ecstasy!) V1.0 : #901B 5-27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pop-up ascii table: ( TSR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SR 256 character on-scre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racter ordinal in dec., hex. &amp;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characters &amp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r attribute of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ual mode: character select/press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can codes of press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  Public Domain : JPI TopSpeed Modula-2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Files are original, free &amp; not copyrighted, do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m.  Any comments or bug repor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XASCTSR1.DOC   7569 bytes  5-27-90  [    this fil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XASCTSR1.EXE  16054 bytes  5-27-90  [ working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SCTSR1.MOD   7934 bytes  5-27-90  [ M-2 source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wo independent programs are available, a TS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version.  XASC10.ZIP contains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SCTSR1.* : (29k) TSR ( terminate-stay-resident )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SC10.* : Standard version 1.0, is NOT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The TSR version does not provide on-line hel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:  Operating instructions: XASCTSR1.EXE  ( A TSR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TSR programs can cause erratic behavi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on occasion.  If you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programs, it is recommended you consul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te friend before attempting to load XASCTSR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XASCTSR1.EXE is a relatively well-behave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t is to be used at your own risk.  (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on program, XASC10.EXE, which is NOT a TS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ill unsur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SCTSR1.EXE requires 29k of free memory to resi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load from the AUTOEXEC.BAT file.  Inst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like Sidekick and shell or compil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XASCTSR1.EXE.  ( Install in mem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appear advising its install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See section below on loading problems if trouble aris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program with the &lt;Alt-K&gt;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pops up on the right half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"modes" available, Table ( character select 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d ( pressed key select ).  The current mode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window.  Switch modes with the &lt;F2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key exits the program.  The program remain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-activated with 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X&gt; keys de-install ( removes from memory 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 Table mode and the last TSR in the stack to d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lways defaults ( starts off ) in T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keys to move about the table.  The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highlighted is shown on the status line n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&lt;keys&gt;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rrow&gt; keys ....... Move (1) position in direction of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............. Top left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.............. Lower right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/PgDn&gt; ........ Top and bottom of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Left Arrow&gt; .. Left side of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Right Arrow&gt; . Right side of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Arrow keys wra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values are shown as dec., hex and octal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ed definition ( of keys with definitions 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attribute of the ordinal number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from Table mode to Keybd mode with the &lt;F2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keyboard mode the program responds to valid press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ll move to the character of the ordin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code.  The scan code of the pressed key is als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character ordinal numbers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-Key ( Alt-K ) key combination will not show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K codes: CHR-�, DEC-165, HEX-A5h, OCT-245, SCD-37, SCH-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or attribute is violet on blinking bright green (vt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&lt;F2&gt; or &lt;Esc&gt; key TWICE to return to T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cannot load due to a TSR conflict,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appear:  `Failed to install XASCTSR1: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utside present environment.' or `Fail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SCTSR1: Should be installed BEFORE Sidekick.'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-adjust your TSR stack order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cannot load due to lack of memory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that effect will be reported.  You may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SR program, and try again.  The DOS program chk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he system's current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Remember this and most other tsr's load in a stac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.  It is very important they are unloaded in the sam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a partial or full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Notes on 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contain both a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rdinal number = foreground + ( 16 * backgrou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8-15 blink when background and become same color a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bk/black    8 GY/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u/blue     9 BU/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gn/green   10 GN/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cn/cyan    11 CN/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rd/red     12 RD/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vt/violet  13 VT/Bright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bn/brown   14 YW/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wh/white   15 WH/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you can write an extended character from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if you know its decimal ordinal number.  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cate the character and its DEC ordinal number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.  At the DOS prompt hold down the &lt;Alt&gt; key &amp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n the numeric keypad, then release the &lt;Al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method to change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rename myfile.doc ������.���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s it difficult to copy or even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DOS shell or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0-31 and 127 are known as "non-printabl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with this method.  These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with a basic or other language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ccess the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 Ron Buelow, Honolulu,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Compuserve ID: 72431,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: RE.BU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 Similar TopSpeed Modula-2 source files which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TIME.ZIP : TimeIO module, write time procedure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MENU.ZIP : Contains (3) pick-a-number/moving bar menu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IFE.ZIP : Mathematician John H. Conway's gam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