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EXE is a simple utility based on the UNIX program "calenda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 is to remind a user of important dates,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ointments. These dates are saved in the file CALENDAR.DA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ecute CAL it checks this file for dates and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today or tomorrow.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ines beginning with '#' are treated as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 International Childre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2 New Year's E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lude the same date several times. The chro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s arbitrary. CAL will write the messages referring to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re saved in the CALENDAR.DAT file. A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'-' continues the message of the previous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5 Joh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6 Meeting at 10:00am                       &lt;---- 2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Lunch with Linda at 12:00                &lt;---- 2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Mailing due by 3:30pm                    &lt;---- 2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1 Type minutes of last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you may include the same date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3 Important meeting at 9am                 &lt;---- 1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5 My moth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3 Pick photos                              &lt;---- 1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3 Call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checks for dates that refer up to 1 d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the program warn you about an appointment in e.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y typing /n (where n stands for number of days - default 1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 Meeting at 9am         &lt;---- Reported on 4.04 and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11.10 Meeting at 9am     &lt;---- Reported on 8.10, 9.10, 10.10 and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Meeting at 9am        &lt;---- Reported on 11.10 and 1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values are /1 to /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corresponds to one line when dates are typ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lines beginning with '-' below the line with /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date is 19.11, then the a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1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5 22.1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1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5 -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1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the command CAL /x, where x stands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/p means that any program messages will be written in Po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(English) or /d (German) options are allowed instea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, otherwise the program will terminate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program write '(today)' or '(tomorrow)'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e by choosing /v option; this message will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about the program is available using the command CAL /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fortable way to use the program is to place i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gram like Norton Commander, it's good to run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running NC (placing CAL after NC will not work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ENDAR.DAT file MUST be placed in the same directory as C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 clears the screen when it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COM program is a Freeware product. It may be FREELY copi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rge. However it MUST NOT be used for financial 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bsolutely FREE but you MUST NOT mak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CAL.EXE program or in the author's data in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, suggestions, remarks and information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directly to author to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zes@twins.pk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n case of any problems with connectio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@uci.agh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an be also sent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zegorz M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rzeslawick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416 Krakow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 (Europe, if you don't know it yet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SPIDER for his remarks which help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tter :) and to Grant Gustafson for his help wit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