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icholas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mopress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 Harris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ttsford, NY</w:t>
        <w:tab/>
        <w:t>14534-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's Manual for the Extended Memory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tended Memory Interface Library gives C program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 applications access to extended memory by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HIMEM.SYS extended memory manager.  It will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access extended memory on any machine with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, including the millions of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several advantages to using the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and foremost, it makes extended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programmer.  Second, the access is "polite":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 can access extended memory even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shell under Windows.  Finally, the dispar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agement capabilities of the 286 and 386 ar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 by HIMEM.SYS, so programmers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need not worry about CPU autodetection 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reely distributable portion of the librar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man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.doc</w:t>
        <w:tab/>
        <w:t>Order form for the source cod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.h</w:t>
        <w:tab/>
        <w:tab/>
        <w:t>C header file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.hpp </w:t>
        <w:tab/>
        <w:t>Turbo C++ header file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.obj </w:t>
        <w:tab/>
        <w:t>FAR code object module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file</w:t>
        <w:tab/>
        <w:t>Makefile to build testh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hi.prj</w:t>
        <w:tab/>
        <w:t>Turbo C++ .PRJ file to build testh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hi.c</w:t>
        <w:tab/>
        <w:t>C source file to demonstrat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hi.exe</w:t>
        <w:tab/>
        <w:t>Compiled and linked executable for testh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ibrary consists of a header file and an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ject is FAR-callable, so the functions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lared "far" in the header file.  The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ed for use with Microsoft C and Turbo C and C++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, you must link against hi.obj.  This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adding "hi.obj" to the Project in the Turbo C++ 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ng "hi.obj" to the linker command line.  TESTHI.P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FILE illustrate each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i.hpp header file has been included for C++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lares the functions with a "C" qualifier s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r knows not to mangle the function nam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C++, you should include hi.hpp rather than hi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use the Extended Memory Interface Library, I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register your copy.  In exchange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ssembler source code and a technical manual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ectronic media) describing how it works.  Se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ded memory locations are specified as handle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irs.  The handle is a return value from himalloc()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ected mode segment descriptor, and specifie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ded memory.  Certain functions which operate 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as hifree(), hilock(), and hiunlock(), tak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.  The offset is used to pinpoint a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ded memory; it is passed to hi2real() and real2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nction interface to the library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files (testhi.c and hi.h) provi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ida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pingh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turns nonzero if HIM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hi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must be called once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in the library (except pinghi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igned long hicont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ize of the largest contiguous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igned long himemav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total amount of exte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igned himalloc(unsigned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extended memor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le (actually a protected-mode segment descript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.  Returns 0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hifree(unsigne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frees memory allocated by hi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lock(unsigne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unlock(unsigne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functions lock (write-protect) and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 pointed to by the give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2real(void far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long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2hi(unsigned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long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functions copy to/from extended memory.  real2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ies from the DOS memory location specified by src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ded memory location specified by the dest/offse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2real copies from an extended memory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rc/offset pair to the DOS memory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value: 1 if successful, 0 if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: THE BYTE COUNT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your program crashes on the first call in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probably neglected to call hiinit().  You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m calling hiinit() even if HIMEM is not pre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conditionally executing it first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void allocating small object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IMEM allocates memory in increments of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tel processors have a limite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 (several thousand), so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cate large chunks and dice them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eck return values.  real2hi(), in particular, can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ected-mode violations such as trying to writ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's allo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ince DOS knows nothing about extended memory,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to free allocated chunks of extended memor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exits.  You are responsible for hifree()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extended memory you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and suggestions are always welcome. 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ched at the above address, or at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pw@eleazar.dartmouth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