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routine: an abstract base class for DOS co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John English (je@unix.brigh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ghton BN2 4G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J.Englis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use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this file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is retained intact and that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document incorporating this file or part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source code for the library of whi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ar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provides a framework for writing DOS co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utines allow you to share the available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 number of activities; when a corouti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has nothing useful to do, it can call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pause" which will allow other coroutin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"pause"will return after all the other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system have had a chanc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coroutine using this class, you must de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ntaining a virtual function "main"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o be executed by your coroutin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instances of this class and start them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e member function "run".  Co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calling the member function "terminat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ait for a coroutine to terminate us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wa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class useful or have any suggestions as to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hanced, please contact the author at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bove.  E-mail and postcards will both b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riving a new coroutine class from class Co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 for your derived class should invoke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lass Coroutine.  The constructor for Coroutine tak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eger parameter which defines the stac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by the coroutine.  A default stack size of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sumed if you do not specify otherwise.  Your co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define a member function called "main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-specific code for your coroutin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YourCoroutineClass::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pplication-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reated a derived coroutine class, you can the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this class in your program.  To start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utine called "x", simply call the member function "run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ru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n" returns a value of 1 (TRUE) if the coroutine has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tarted, and 0 (FALSE) otherwise.  A result of 0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t enough memory to create the coroutine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tarted a coroutine running, it will begin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function "main" which you have provided.  When a co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the main program) has nothing to do, it should call the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function "pause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outine::paus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next coroutine to execute.  If all coroutin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call "pause" at regular intervals, th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be shared between each of the co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ince rescheduling only takes place when "pause" is c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need for a synchronisation mechanism such as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coroutines to communicate.  Coroutines can communic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 simply by updating sha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itialisation and finalis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outine constructor allows you to perform any initial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routine requires.  Note however that the coroutin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tart executing until "run" is called.  Note that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n" from inside the constructor is inadvisable, as it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derivations and will also make it difficult to dea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s indicated by the result returned by "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coroutine normally ends when the coroutine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.  However, the member function "terminate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rminate a coroutine immediatel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terminate ();     // terminate coroutine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be used with care, as the state of the co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it is called will unknown.  However, since the co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be suspended in a call to "pause", you can avoid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suring that the coroutine is always in a state where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ly terminated whenever "pause"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wait for a coroutine to terminate by call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"wai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wait ();          // wait for coroutine "x" to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a coroutine attempts to wait for itself to termin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have its wish granted by being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from a block where a coroutine has been decla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or for that coroutine will be called.  The standard de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for the coroutine to terminate and then performs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dying-up.  If your derived class defines a destructor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standard destructor.  The coroutine may st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at this point, so you should not do anything which might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function "main" to fail.  Destructors should alway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it" to wait for the coroutine to terminate before doing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  The standard structure for a destructor should therefor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routine::~MyCoroutine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();    // wait for coroutine to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// destroy object a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 plea for feed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class, please contact the author via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; if you don't have e-mail access please send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ard (I like postcards!) just to let me know you've look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Feel free to suggest enhancements, find bugs or (better sti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em and send me patches.  Happy hack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