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</w:t>
      </w:r>
      <w:r>
        <w:rPr>
          <w:rtl w:val="true"/>
        </w:rPr>
        <w:t>ڿ�ڿ</w:t>
      </w:r>
      <w:r>
        <w:rPr/>
        <w:t>��</w:t>
      </w:r>
      <w:r>
        <w:rPr/>
        <w:t>Ŀ�Ŀ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���</w:t>
      </w:r>
      <w:r>
        <w:rPr>
          <w:rtl w:val="true"/>
        </w:rPr>
        <w:t>ٳ</w:t>
      </w:r>
      <w:r>
        <w:rPr/>
        <w:t>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&amp;M Enterprises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PNS is shareware, which means that you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0 days to decide whether you want to use i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to use COMMOPNS, you must sen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COMMOPNS registration fee of $10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Rosa, CA  9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FETIME registration fee, mean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any future versions of COMMO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PNS may be freely distributed in its original PKZIP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:  You can either send me a letter, to which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, or you can call my BBS: The Babble Underground (707) 575-0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P. Brucker for writ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Keller, for ed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one else who Beta Tested COMMO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.EXE - Displays a single directory at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TAG files.  When the program is ex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rites the TAGGED files out to a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 arrow in front of a name indicates a subdirectory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you up the directory tree.  Likewise, a down arrow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which will lead you dow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Change to a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ROWS&gt; Moves selector ba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&lt;PGDN&gt; Switches file display pages.  Useful if you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ore than 115 file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&lt;END&gt; Move to the first/last it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Toggle the tag flag, and advance to next fil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updates approximate upload time estimate, if the 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y Key&gt; Advance selector bar to filename starting with tha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Press M to jump to filenames starting wit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 up a small hel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Change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Exit and write tag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 F1/F2&gt; Change colors for foreground/background mai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 F3/F4&gt; Change colors for foreground/background highligh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 F5/F6&gt; Change colors for foreground/background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C&gt; Save colors and display method (BIOS/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U&gt; Toggle between BIOS and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MPt, and others allow a list of files t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 sz @C:\FILE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t s @C:\FILE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pload all the files in C:\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SZ, the @, the drive letter and the : are all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COMMOPNS to work with your terminal program,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here's a example in a psuedo-termi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COMMONPNS C:\FILE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SZ sz @C:\FILE.LST    { for ZMODEM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xecute MPt s @C:\FILE.LST     { for MP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EL C:\FILE.LST        { this is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ut COMMOPNS.EX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ert the COMMOPNS.MAC file into your COMMO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- using your favorite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oad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&lt;Ctrl-PageUp&gt; to get COMMOPNS Upload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PLOAD UPLOA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MOPNS in {COMMO} with Z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O.SET file, insert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ut=pnszup,^xB0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henever you do a Zmodem upload, COMMOPNS will automatically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load: Some terminal programs allow you to call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for thei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Batch File: (Zmodem or MPt 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 C:\FILE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sz @C:\FILE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Pt s @C:\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pick files out of single 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zip them together.  Note that addition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s can be added to the PKZIP line to preserve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SZIP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 C:\FILE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-a %1 @C:\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SZIP PNSS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 parameters are specified, then the file lis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AULT drive ROO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if COMMOPNS is run on C:, the file would be C:\FILE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PNS [DRIVE:][PATH][FILEN] [-O&lt;N|T|E&gt;] [-D[DRIVE:][PATH][FNAME]] [-S&lt;b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 The drive where you wan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. C:, D:,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 The path where you want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. \COMMO\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: The file name, you want the list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Level 2 is returned for invalid tag li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: Optional directory in which to begin tagging. 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r is only necessary if you wish to start up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other than the current drive.  Will allow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specifications (ie. *.pas) to choo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: Modem transfer speed, in Bits Per Second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COMMOPNS will compute and display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needed to transfer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: Sort in order of filename.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T: Sort in order of date &amp;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E: Sort in order o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COMMOPNS environment variable in DOS will tell COMMOP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write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SET COMMOPNS=C: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COMMOPNS to write the file list to C: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ng a name on the command line will override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         New Stuff/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BIOS calls removed and DesqView calls install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creens.  Changed the file specificatio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wildcard specifications (ie: *.pas).  Fixe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roblems an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Major re-write of the basic code to increase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PNS enviroment variable added so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cre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returned if there is an empty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deo writes re-written in assembly to increas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to the screen.  BIOS calls still in place for DV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added to toggle between BIOS and Direct Video writ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an be saved using the Alt-C (clone)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now brings up a help screen with the basi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key to jump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2 returned for invalid tag file li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.#   These versions skipped in a cheap marketing attempt to cas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ersion 5.0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Added color and ability to chang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-D start directory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Bits Per Second option, so COMMOPNS can display upload time.</w:t>
      </w:r>
    </w:p>
    <w:p>
      <w:pPr>
        <w:pStyle w:val="PreformattedText"/>
        <w:bidi w:val="0"/>
        <w:jc w:val="left"/>
        <w:rPr/>
      </w:pPr>
      <w:r>
        <w:rPr/>
        <w:tab/>
        <w:t xml:space="preserve">  Arrows for indicating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emory available, instead of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Fixed up a bunch of stuff in the doc files.</w:t>
      </w:r>
    </w:p>
    <w:p>
      <w:pPr>
        <w:pStyle w:val="PreformattedText"/>
        <w:bidi w:val="0"/>
        <w:jc w:val="left"/>
        <w:rPr/>
      </w:pPr>
      <w:r>
        <w:rPr/>
        <w:tab/>
        <w:t xml:space="preserve">  Added the current directory display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IOS/Direct screen writing for snowy CRT's and multi-tas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next file after tagg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Modified to use a lot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(bugz), adj. [Slang], 1. crazy; insane. 2. any crawling ins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ucking mouth parts and forewings thickened. 3. Problem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.  (go fig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doesn't seem to work on the novell network.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in the directory, it doesn't find a ".." pa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OMMO} is a product of Fred P. Bru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is a product of Omen Technology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is a product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is a product of Matthew Tho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