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 22, 1992 Nmodem Known Bug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 have noted some problems with recovery from syncup bu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++ version still tends to be slower than the Pascal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ad blocks can caused a general failure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ansfers at rates above 2400 bps are not as fas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