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 M D E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MDEMO is a program written to demonstrate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alanced Mode (ABM) version of the HDL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ABM is the mode of HDLC that is used in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s. It is the basis for LAP-B in X.25, IS880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, LAP-D in ISD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MDEMO simulates the two ends of the HDLC link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howing the transmission taking place, the ident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, and the key state variables at each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used at Monash University to aid in the teac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under MSDOS 3.3 or later, and does not us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e executable, plus some sam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ome batch files to demonstrate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BMDEMO, th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mdemo [-ccontrolfile] [-llog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trolfile is a file of parameters for the si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is the name of a file in which a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tored for later perusal. If either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prompted for the file names, if any.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the run details are requested in a series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u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'A' and 'B' DTEs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"f" if there are to be a fixed number of I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ulation, or "c" if it is to be a continuou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ion of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</w:t>
        <w:tab/>
        <w:t>if the above was "f", the number of I frames to sen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"c", the % of time the link is to b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</w:t>
        <w:tab/>
        <w:t>"f" if the frames are to be of a fixed length (in "clock tic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"r" if the frames are to be of a rando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</w:t>
        <w:tab/>
        <w:t>the frame length in clock ticks (4 &lt;= L &lt;= 15). In the "r"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the aver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</w:t>
        <w:tab/>
        <w:t xml:space="preserve">the probability of an I frame encountering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ecify the number of clock ticks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trol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2 f 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 0 f 4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ould result in a run of 60 clock ticks. DTE A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 frames, each of length 5 ticks, and there would be a 40%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frame being received in error. DTE B has no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imulation ru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 M D E M O  HDL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T E  A                        D T E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V  V    F   N N                C T         F   N N        V  V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S  R    R   S R                L I         R   S R        S  R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A                      O C         A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                 C K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            K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1  0    I   0 0 P/F=0   ooo     0                       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1  0                    OOO     1                       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1  0                    OOO     2                       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1  0                    OOO     3                       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1  0                    OOO     4                       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2  0    I   1 0 P/F=0   ooo     5   ooo    RR    1 P/F=0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2  0                    XXX     6   OOO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2  0                    XXX     7   OOO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2  0                    XXX     8   OOO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XXX     9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10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t this point frame 0 has been acknowledged, but frame 1 wa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TE B ignores it. In this example, DTE A's "ack timer" run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s a recover sequence. Look for the RR P/F = 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11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12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13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ome clock ticks deleted to sav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37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RR    0 P/F=1   ooo    38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OOO    39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OOO    40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OOO    41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42   ooo    RR    1 P/F=1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43   OOO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44   OOO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45   OOO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I   1 0 P/F=0   ooo    46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OOO    47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OOO    48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OOO    49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OOO    50                       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51   ooo    RR    2 P/F=0  0  2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52   OOO                   0  2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53   OOO                   0  2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  0                           54   OOO                   0  2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2  0                           55                         0  2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@capek.rdt.monash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