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M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k Thiebaud 12/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E-mail R.THIE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.PAS is a Turbo Pascal program which dials the U.S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, gets the current time of day, and sets the DO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, this also sets the real time clock. 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s a learning experience in implementing an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-communications unit in Turbo Pascal.  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modified, or adap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for a modem in which the DCD signals and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ollow the actual state these lines, and are not forc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requirement as is needed for use of 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a fairly general-purpos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t also includes several other small utility units 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ocumentation in the source code are sparse, sinc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written for my own use.  I've tried to make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 name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a parameter file named PARMFIL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is is an Ascii file containing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time zone, in hours from Greenwich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mmunications port, 1 or 2.  (Port 3 or 4 are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could probably be added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odem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modem dial command for the Naval Observ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is 202-653-0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SETPARM.EXE to create or modify the parameter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