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6766905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8561553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8147071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7250392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4657307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4409334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014385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1064843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8556201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9236343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633830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007313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4429166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7276398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