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Searchlight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Bulletin Board System (BBS) is the flexible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will help you get the most out of your IBM PC or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equipment.  With Searchlight, you'll keep in touch with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s, and co-workers, exchange data and program files, support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surveys, hold public or private debates, and much 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BBS is the software that lets you create and ru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online information service.  Searchlight BBS puts you in contro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otal freedom to use your system in any way you like.  And lib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expensive hourly fees charged by commercial information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fact, you can even charge others for the use of your system!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light Is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works with helpful menus and word-processor style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ing, not cryptic commands.  Concise documentation and 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explain everything you need to know.  You don't have to be an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up and run a bulletin board system with Searchlight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Software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 and we believe in the shareware marketing conc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Searchlight BBS are available from Compu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k dealers, and hundreds of bulletin board system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LaRosa, principal author of Searchlight BBS and founder of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has been a computer programmer since 1979 and a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since 1985.  Frank takes a personal pride in his product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find in the software industry today, and does his best to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nd accessible to answer questions, offer help, and liste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and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 Chibnik, Searchlight co-author and SYSOP of Searchlight's NY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ite, is a professional computer consultant specializing in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installation.  He has over six years' experience as a BBS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 programm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light team also includes dozens of dedicated SYSOPs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Searchlight Support Network-- see the enclosed lis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ite near you, or call or write for additional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light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is a full-featured, single or multiuser BBS system for your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, PS/2 or IBM compatible PC.  You'll find that Searchlight gives you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features found in other BBS software, plus many mor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Full Screen Editing means you'll never have to deal with a clum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oriented editor again!  Searchlight's editor gives you tru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capabilities, including color codes, reply-quoting, auto ind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  And full screen editing is built-in to Searchlight, not an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-on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Menu Driven User Interface lets you and your callers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with ease.  Intuitive menubars and a concise help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your every command.  Of course, the menus and help syst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ble and never get in the way of expert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External Protocols Support lets you run all of the latest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including the new MobyTurbo versions of DSZ and BiModem,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ransfer protoc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Message Threading, forwarding, editing, and other advanced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total control over your message area-- without complic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ng commands that might turn away the novic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True Electronic Mail means that each Searchlight user gets his o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private mailbox-- not simply messages in a public area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agged" as private mail.  Your mail is at your fingertips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, read, or searched quickly and easily.  And there's no limi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messages that can be in each user's mail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Advanced Doors System is where Searchlight really shines--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tch your own software to expand upon Searchlight's built in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rveys, database programs, or almost anything else you can imag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archlight lets you run a wide range of existing Doorware program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programs you write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Fidonet Support lets you access a whole world of information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FIDO bulletin board network.  Searchlight's Fidonet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MAIL companion program is included free with each copy of Searchlight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details?  Keep reading and we'll tell you more about Searchligh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nd specif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light BBS 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s An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offers WordStar compatible full screen editing in all are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.  Both color and monochrome ANSI terminals are suppor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editor features built in help screens, messages and stat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ay on the screen as you edit.  Special commands allow view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ing of original message text when composing a reply.  Fast edi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d through the effective use of ANSI screen control codes,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modes are available to support popular communications software.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editing extends to all user input prompts and OPTIONS display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 change options in a familiar way using arrow keys and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's standard command interface allows the user to selec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Lotus 1-2-3" menubar fashion, with verbose comman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the user scrolls through commands with the spacebar or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(verbose descriptions are turned off in "Expert" mode).  Over 6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of online help text are available at a touch of the F1 key.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and menu displays can be customized with text files and/or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creens.  Searchlight reacts quickly to ^S/^Q and ^C key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 scans for command keys, allowing the user to bypass menu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or she becomes familiar with th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's DOORS system features a powerful BIOS driven modem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patibility with PCBOARD door software.  Using softwa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pts, Searchlight duplicates BIOS input and output functions, allowing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-compatible programs to run in the online environment.  By using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ranslation, Searchlight even supports programs that use colors,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ursor manipulation, cursor keys and function keys.  This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simple to write SLBBS door programs using standard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such as PRINT, LOCATE and COLOR in Basic, or Write() and GotoX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urbo Pas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BBS can pass parameters to DOOR programs on the command 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generate a PCBOARD 12.0 or 14.0 version of the PCBOARD.SY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it directly compatible with thousands of existing PCBOARD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uses custom, built in RS232 drivers and supports al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st nonstandard modems and COM ports.  Connect speeds up to 19,2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ossible, with "Locked DTE" rate and hardware handshaking availabl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38,400 bps.  High speed modems such as the Hayes 9600 and Courier H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Searchlight's most unique and useful features is its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modem output buffering completely in software, using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of the 8250 communications chip.  Output buffer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matically increase performance as it allows the system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the modem as a background task while performing disk I/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ions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's message system is organized into public message sections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and bulletins.  All message texts are compressed and stored in on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 file.  Deleted message space is recycled, eliminating the need for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(although a packing program is provided to optimize 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essage areas can have a sub-sysop, access level, and maximu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n addition, the sysop can assign or deny subboard access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asis.  Users themselves can designate a list of preferred sub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others out as "invisible".  Searchlight's NEW message function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messages based on the last message you read in each sub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your last logon date or time.  Scan/Search features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y sender or subject, or search message text for key words.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lets you easily read or review replies or previous messages.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forwarded, edited, deleted, or mass-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's MAIL facility provides a private mailbox for each us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Users can quickly read, list, and access NEW mail in their mail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particular messages, send mail to another user, and purg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.  A special 'Inquire' function lets you check on the status of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someone else-- and even edit or delete the message if it hasn'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.  Sending mail is foolproof because Searchlight looks up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ient's name in its database using a fast binary search algorith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atches and completes partial names.  Multiple recipients, alias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oup names are supported.  There is no limit to the number o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in each mail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YSOP, keeping a permanent record of electronic mail is ea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 special Mail Logging function is included that writes al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and received by a particular user to a text file on disk.  Mail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abled, at the SYSOP's discretion, for any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earchlight stores directory information in indexed bin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ext files, it supports extremely fast searches,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and date sorted listings, provides individual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on files, records the owner (uploader) of all fil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imes downloaded, and can even edit file descriptions on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Move, Rename and Kill functions (with wildcard support)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sy Sysop maintenance.  A VIEW command shows the internal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, ZIP and LZH type files (including ZIPfile comment strings).  An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can convert existing "text" style directories to Searchligh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format.  External protocol capability is included,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Xmodem and Ymodem.  Batch uploading and downloading ar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 Two way file transfers (ala BiModem) are fully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supports individual user upload:download ratios calcul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Kilobytes uploaded or downloaded.  Sysops can design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ce period for new users and assign file valuations, including "fr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Searchlight automatically maintains upload/download credi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upload or download files and will optionally remove upload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ysop deletes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ilename completion, you never have to type lengthy file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because Searchlight automatically locates file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ew characters of the filename.  This facility extend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, and prompts you for the correct file if more than one ma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's SYSOP utilities allow you to purge old users and messag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nd access level, make global changes to access levels and time lim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users, and swap message subboards.  The powerful CHECK and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perform internal checks on the system's data structures,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 damaged or corrupt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Searchlight's SYSOP utilities, including the CONFIG program,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n online session, providing the system operator with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capabilities even from a remote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&amp; Network Ma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's powerful SLMAIL companion program (included with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) provides for importing and exporting messages to and from te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*.MSG files, giving you a flexible interface to network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; Echomail is fully supported within Searchlight BBS. 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scheduled events and "front end" type programs, opening up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customization and expansion opportunities.  A unique featu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toDoors" lets you run DOOR programs when a user logs in, logs of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w users register, allowing you to insert questionnaires, scri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BBS requires less than 200K of memory to run, and is thu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full-featured systems in its class capable of running two nod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640K PC.  A hard disk is recommended, as is DOS 3.0 or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nd monochrome display adapters are fully supported. 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with most modems, Local Area Networks, multitasking operating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ect wire connections.  Searchlight recognizes DesqView(t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Dos(tm) operating environments and will perform function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ystems to increase efficiency.  A multitasking operating syst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is required for multiline operation with our multius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BBS includes software and utilities on disk, print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updates, and full technical support.  Searchlight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dealers in the U.S., United Kingdom, Canada, New Zeala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 offer Searchlight BBS products and support; or you ca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directly from 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Software is committed to updating and supporting 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 Free technical support is available to registered users via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BS numbers or CompuServe.  Updates are released 3-4 times per yea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rst update is free, and future updates are availabl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ption basis for a low yearly c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Software supplies fully commented data file defini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code for our BBS product, enabling others to design Searchligh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and compatible add-on products.  We encourage develo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dditional information and assistance where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Reach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:   Dial our Support BBS at (516) 689-2566.  We're available 24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 day and operate at 1200/2400 and 9600 bau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:   Please address your inquiries a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nyBrook, NY 117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-   On CompuServe, write to us at 73040,2557 or join us in the IBM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e:   conference area (GO IBMBB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:  If you prefer, reach us by voice at (516) 751-2966 between 10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6pm eastern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one of our regional support BBS systems; see the enclos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