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DPHONE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, DiaLaval Eric Carri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TABLE OF CONTENTS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IDPHONE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Requirements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Requirements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moteAccess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o contact me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.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..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WHAT IS CIDPHONE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is *FreeWare* software. It allows you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of the user's phone number. It will compare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rovided by the phone company with the two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er's record (voice and Data).  CIDPHONE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eck to see if the phone number is a duplicate of one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will now have bigger security for you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SOFTWARE REQUIREMENTS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will only work with thes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teAccess 2.0x only. (I don't know if I will suppor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 in a futu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ailer which support Caller-Id logging. (ex: FD 2.12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2.20 commercial, Binkley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HARDWARE REQUIREMENTS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will only work with these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er-Id service activated on you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odem which is able to get hold of the Caller-I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company sends. (ex: ZyXEL, SupraFax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...INSTALLATION.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tallation with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create a directory to put both files (CIDPHONE.EX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DPHONE.CFG) for correct operation of CI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C:\RA\CI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call CIDPHONE in one of your menus (I sugge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.M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A\CIDPHONE\CIDPHONE.EXE [Parameter] (If one n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A\CIDPHONE\CIDPHONE.EXE /N*N [Parameter] (if Multi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DPHONE suppor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#   Node number if running on MultiNod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  CIDPHONE will work in FRENCH mode on the user's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To always have the SatusLine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If your modem only supports Hex phon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: SupraFa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 which CIDPHONE uses is CIDPHONE.CF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*must* be in the same directory as CIDPHONE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: C:\RA\CID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the description of the keywords recognized by CID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LOG           Directory of the mailer log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for the Caller-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MAILERLOG C:\LOG\F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NUMBER        Word(s) after which caller-id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CALLERNUMBER CALL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            Area code of your 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AREA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LINES            How many lines to read in revers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your mail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fault: 5, maximum: 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MAXLINE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Which flag(s)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A ????*-X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DPHONE recognizes these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? : Don't touch this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: Toggle flag (if ON, so OFF;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, so 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: Flag to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: Flag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    See "A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    See "A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Se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                New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SEC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my configuration file (CIDPHONE.CF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*X-X-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???????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???????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-????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LOG C:\LOG\FD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NUMBER CALLER NUMB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5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INE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DPHONE will update the user to level 15 and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A3,A5,A7,D7,D8 ON; flags A1,A4,A6,A8,D1,D2 OF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oggle flag A2, and will not touch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DPHONE will search the caller-id in the mailer log FD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rectory "C:\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e caller-id next to "CALLER NUMBE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rea code is not provided, CIDPHONE will add 5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hone number provided by the Caller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find the caller-id in the last 5 lin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MISCELLANEOUS....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will log all its activities in the RemoteAccess lo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support MultiNode logging (ex: RA1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was made using Turbo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uses the JPDoor Kit from McSoft Corp. for all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and information acces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*must* have the Caller-Id service activated on your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set the environment variable RA (SET RA=C:\RA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CIDPHONE will not be able to log its activit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log, and will not be able to do its du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CIDPHONE is always available at DiaLa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1:167/605@fidonet) via FREQ with the magic name: CI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is able to recognize caller-id given in HEX form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rth Americ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: 030739373530363731 or 030A35313439373530363731 (if 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: 9750671 or 15149750671 (if 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WHERE TO CONTACT ME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omments, suggestions or problems, you can contac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e of the below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BBS: DiaLaval, 1-514-975-06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Netmail: 1:167/605@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snail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La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/S Eric Carri�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00 Ren�-Laennec, appt 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val (Qc)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7M 3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...DISCLAMER....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is copyrighted material by DiaLa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software is Eric Carri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the author or anyone involved with the cre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of this product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or consequential damages resulting from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f this program constitutes your agreement to this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guaranteed is that it will occupy disk spac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aval and/or Eric Carriere is not obligated in any way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or support of CID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future versions of CIDPHONE is relea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aval and/or Eric Carriere reserves the right not to releas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reeWare concept, but und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aval is a corporate name registered by Eric Carriere, at the 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ts, Montreal District, Superior Court of Cana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: 500 15-037540-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demarks mentioned in this document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..REGISTRATION..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is a *FreeWare* software, so no charge is asked f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, but I will always accept voluntary contribution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at I ask, is that you send me a Post Car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or a NetMail saying that you use it and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.....HISTORY....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- March 11th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rst publ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1 - March 13th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some bug in the Hex transl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some errors ;-) in the English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anks to Stefan Colmer, 1:107/4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1a - March 15th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got to put the right English Documention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some grammar errors in the software it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n't forget that my native language is not Englis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