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vKit v0.2  11-Di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e d'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Kit e' un insieme di programmi per la simulazione gravitazional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i n-corpi. Si compone di tr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  Esegue il calcolo vero e proprio a partire da un file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descrizione del sistema di n-corpi attraverso le sue cond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ziali. Consente oltre alla visualizzazione grafica an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lvataggio dei movimenti calcolati in file di vario fo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     Consente di leggere i file delle animazioni calcolate d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rappresentarle a video a varie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      Procedura ancora in fase di sviluppo. Attualmente costruisc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ieme di n-corpi con condizioni iniziali generat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eudo-casuale con possibilita' di regolare alcuni lim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ucleo del programma cluster e' stato ricavato da un articolo di 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tefano apparso sui numeri 4/93 e 5/93 della "Commodore Gazette".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o listato in liguaggio C per Amiga, ho estratto le funzioni 'Simu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'ClusterLeggi'. La prima esegue il calcolo basandosi sulla legg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zione universale. Il calcolo viene eseguito senza alcuna ottimizz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do conto ad ogni iterazione per ogni oggetto di tutti gli altri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i. Questo comporta una relativa lentezza quando gli oggetti inizian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dell'ordine delle centinaia, anche se si dispone di un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ita'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scritto queste procedure con tre scopi principa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imulare l'interazione mareale di due galassie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collisione o un passaggio rav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nfrontare i risultati ottenuti, con quelli di una analoga proced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altro astrofilo, veloce ed ottimizzata ma ancora in fase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tegrare i due lavori in un unico programma (NGC) dotato di molt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'interfaccia a menu semplice da usare e della possibilita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ente di inserire, utilizzare e confrontare propri algoritmi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quindi deciso di inserire la possibilita' di salvare le posizioni cal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n file per poterle poi rileggere velocemente, interrompere l'animazione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i particolarmente significativi, tornare indietro, variare la veloc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e confrontare i risultati con la procedura "furba" di cui so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tecniche sul formato del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le animazioni possono essere salvate in quattro formati dist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le seguenti opzioni del programa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zione  Descrizione                                  Esten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uscita solo numerica generica              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uscita numerica ridotta (HGC e 3270) 720x348   .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uscita numerica ridotta (CGA)        320x200   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uscita numerica ridotta (VGA e ATT)  640x480  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lla prima vengono salvate le posizioni dell'oggetto in doppia pr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8 byte per coordinata. Questo consente di visualizzare l'an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qualunque scheda grafica, ma soprattutto permette un confronto,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ggetto, sull'approssimazione dei conti, rispetto ad altri algorit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roppo il file risulta di dimensioni generose ed in genere incomprim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restanti opzioni vengono salvati solo gli incrementi di posiz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a' di misura fisiche ma in pixel. Questo consente di memorizz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a in un solo byte. Si ottengono cosi' file ridotti ad 1/8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originali ed in genere comprimibili con un rapporto varia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.5 a 1:5. Purtroppo questi file sono dipendenti dalla risoluzione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ita' del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ottenere un'animazione fluida occorre che il file sia gia' pre-car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mente nella cache del disco ad esempio lanciando almeno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rre quindi caricare nel config.sys un programma di cache, come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ffusissimo SmartDrive. Se avete installato MS-Windows 3.1, probab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' gia' presente. Per verificare la quantita' di memoria alloca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potete dar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rtdrv /S &lt;invi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discontinuita' nell'animazione possono dipendere da vari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nno varie solu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                           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ia cache inferiore alla      - Aumentare la memoria al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 del file                 dallo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Usare un compressore del disc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tacker e allocare la cac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ulla partizione compressa (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iene tenuto il file compre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i ha memoria estesa da       - Le interruzioni dipendono in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re come cache del disco          parte da un file frammentato.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 deframmentatore del disco com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mpress (PcTools) o SpeedDisk (No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cluster puo' essere chiamato con i seguenti parama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&lt;option&gt; &lt;res&gt; filename &lt;iterazio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] = -g uscita solo graf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G uscita solo grafica senza tracce or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t uscita solo grafica con tracce orbite l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n uscita solo numeric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h uscita numerica ridotta (HGC) 720x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c uscita numerica ridotta (CGA)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v uscita numerica ridotta (VGA)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-gn uscita grafica e nu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] = /0 autodetect della scheda graf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/1 CGA 320x200 4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/2 HGC 720x384 2 colori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/3 ATT 640x400 2 colori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/4 VGA 640x480 16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terazioni] = numero di posizioni da calcolare (solo con -n|-h|-c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nico parametro non opzionale e' il nome del file che deve esser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stensione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uster sunearth.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uster -g /0 sunearth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i file .CLU e' facilmente intuibile dagli ese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ZIO_DATI: SunEarth.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0.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ITY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_XYZ              VELOCITY_XYZ         MASS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0     0           0.00   0.00   0.00      2.0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0     0           0.00   8.88   0.00      1e-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ma e l'ultima riga vengono ingnorate, i parametri Delta, Prossimita'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, sono preceduti da una parola di commento, cosi' come il numero dei cor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etermina quante linee saranno interpretate nella sottostante tabell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ioni iniz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unita' di misura sono in U.A. per le distanze, in U.A. all'anno 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a' ed in multipli della massa solare per la 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' sembrare strano cercare di descrivere oggetti come le galassi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unita' di misura. Tuttavia guardando i valori nel file g12_nu2.clu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' notare che non sono molto elevati. Infatti basta che vi sia la gi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zione tra masse e distanze ed il gioco e' fatto. Tuttavia nella pro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aggiungero' la possibilita' di inserire nel .CLU anche il val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te di gravitazione universale in modo da scegliere a piacere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unita' di misura e poter cosi' inserire valori piu' realistic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ioni iniz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lori sono codificati secondo la sequente tabella e hanno signfic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VGA e C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GA COLOR    |  #  |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         |  1  | LIGHT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EN        |  2  |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YAN         |  3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D          |  4  | LIGHT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ENTA      |  5  |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OWN        |  6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GRAY    |  7  | LIGHT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RKGRAY     |  8  |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BLUE    |  9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GREEN   | 10  | LIGHT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CYAN    | 11  |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RED     | 12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GHTMAGENTA | 13  | LIGHT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ELLOW       | 14  |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TE        | 15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movie puo' essere chiamato con i seguenti parama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[opt] [res] filename.&lt;ext&gt;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] = -t tracciamento orbite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] = /0 autodetect della scheda graf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/1 CGA  320x200 4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/2 HGC  720x348 2 colori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/3 3270 720x350 2 colori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/4 ATT  640x400 2 colori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/5 VGA  640x480 16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ay] = ritardo di fotogramma in ms (default-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&gt; = dat -&gt; file generico (double) e grafic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ga -&gt; file compresso per grafic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hgc -&gt; file compresso per grafica HGC e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vga -&gt; file compresso per grafica VGA e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stensione del nome del file e' determinante per settare l'opportun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o. Se tuttavia l'autodetect fallisse si puo' forzare una qualsiasi sch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su un Olivetti M24 per visualizzare un file .VGA bisognera' d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ie /4 nomefile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vogliono delle traccie lunghe 30 posizioni e un ritardo di 0.3 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t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ie -t30 /4 nomefile.vga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il programma si puo spostare l'immagine usando i cursori. Quin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e l'animazione premendo la barra. Questa puo' quindi servi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PAUSE. A fine animazione si puo' ritornare indietro col tasto "&lt;"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preme il tasto "l" all'inizio si ha un ciclo inf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lsiasi istante si puo' uscire dal programma con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un compenso e' richiesto per questo programma che puo' essere distrib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amente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inserito questo programma nel pubblico dominio per valutare 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 la comunita' degli astrofili; se siete quindi interessati e vole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distribuita anche la prossima versione mandatemi una cartolin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a email su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essandro Fr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Maona 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55 Genova-Peg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reda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i saranno molte persone interessate faro' l'upload della pro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su bbs 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graditi suggermenti, consigli, bibliografia, notizie su bug e sim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gni caso tenete conto che questa e' pre-p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