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2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2 Ma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cumentation is 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Please read 'Precautions' near the end of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do with some features that are not yet in NBAS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know about using librarys and the .external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32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cybertrails.com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Basm indented for 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NBasm do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n't NBasm do 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Operations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 instructions 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Basm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ibrary 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r and precautions 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-time Macros 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Other Assemblers 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..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s with other software 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.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es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Basm indented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indented for learning assembly langu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small and large projects.  I created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ly for the enjoyment and to learn how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mbler. You may use NBasm to its full capab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please take note that it does contain bugs and/or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a bug and/or error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constantly adding new things to NBasm and fix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NBasm d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takes a text file, consisting of mnemon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ymbols, numbers, and pseudo-op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 file of corresponding machine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086/88, 186, and 286, 16-bit processor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+ 32-bit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 file can be of any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See 'The following characters or reserv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Syntax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supports long filenames, and uses long filenames by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/l' on the command line to force long filenam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witch is used, NBASM does not check for OS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/n' on the command line to force short filenam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overides, the /l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capable of processing two output file typ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y own format of object files (.NBO) ready for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.NBO files 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- External variables and procedures ar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is 'fairly' fast (for real mod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to NBasm is assemb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complete COM file at 2500 lines/sec on a P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n't NBasm do:</w:t>
      </w:r>
    </w:p>
    <w:p>
      <w:pPr>
        <w:pStyle w:val="PreformattedText"/>
        <w:bidi w:val="0"/>
        <w:jc w:val="left"/>
        <w:rPr/>
      </w:pPr>
      <w:r>
        <w:rPr/>
        <w:t>B     - Macros are not supported.</w:t>
      </w:r>
    </w:p>
    <w:p>
      <w:pPr>
        <w:pStyle w:val="PreformattedText"/>
        <w:bidi w:val="0"/>
        <w:jc w:val="left"/>
        <w:rPr/>
      </w:pPr>
      <w:r>
        <w:rPr/>
        <w:t>B     - Does Not currently create valid .NB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Basm accepts a standard DOS text file for input.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ny combination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NBasm does not distinguis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:  everything except quoted str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nverted to upper case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process. Thus, SYMBOL, Symbol, and symBo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ascii 5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(ascii 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st editors, including MS EDIT.COM,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following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 0, 9, 10, and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 and a few others, NBASM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(4) chars to ascii 32 (space) if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sourc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 in all lines, including quote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 want to use these four (4) cha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string, you must use the ascii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ch line must be less than 256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ifferent fields of an input line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limiters space or comma.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elimiter may be used to separat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bel: A label is a string of characters,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Depending on the operation field,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represent a program location for branching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ocation. NOTE that anything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, except a comment, is considered a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Basm allows the use of the 'Unique' Label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@LABEL' is this directive.  When NBasm com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t will do one of two things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will be a label or an other type of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be a label, then NBasm will put an 'Uniq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NBasm starts with 'NB0000' as the label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 to 'NB0001' for the next and so on.  So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 label that has this name and also use @LABEL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receive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@LABEL is to represent a symbol other than a lab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put the current 'unique' name in as this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ith this technique, every '@LABEL' referenc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label will point to the next label tha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ABEL'.  This allows you to use more than one t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ame label reference.  Please note that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ork in the forward direction.  See Example #1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tion: Either a pseudo-op or an instruction mnemon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nd(s): A list of one or more operands, a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?, separated by delimi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ent: Any string of characters, beginn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.  Anything to the right of a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use a semicolon (;) then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 is ignored (on that line).  If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ot of text and don't want to start each lin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, then use the COMMENT &lt;char&gt; ... &lt;char&gt;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COMMENT must start in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then the following char (after the space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ote the start of the comment.  NBasm will star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and search for that char again.  Once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COMMENT &lt;char&gt; ... &lt;char&gt; will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me line.  Use the semicolon (;) for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ollowing operand type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mediate data: A number, stor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 object code.  Immediate data are 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ither byte; expressible as an 8 bit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; or word, expressible as a 16 bit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. or dword, expressible as a 32 bit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. If context requires it, NBasm will left-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values with zeros to convert them to wo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s to use a word value where only a byte wil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will cause an error message to be print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with dword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mmediate data may be represented in 7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the form of a math equation enclosed in ( )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form of a const number 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e and use the following opera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ems allow 32bit numbers as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nd and the res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ems allow 32bit numbers as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be worked on.  The work with numb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16 bit and be a positive integ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integ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-1 + 2)             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'0' - 48)           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 100h 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AX,( 100h 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AX,(123456h+123456h)   ; 2468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eta*    Please Note:  You can not nest this form of ope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:   mov  ax,(1+(1+(1+1))) 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signed decimal number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series of up to 8 hex digit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H (lower or upper case).  All hex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tart with a numbered digit of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rang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00000 to   7FFFFFFF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to   FFFFFFFF  (unsi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 series of up to 16 (0|1) digit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B (lower or upper case).  (unsigne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,00010010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 symbol representing the two types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using the EQU pseudo-op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EQU 1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equ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CL,M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 ax,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offset of a label or storage location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FFSET operator.  OFFSET always retur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value. OFFSET is used to get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d memory location, rather than its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up  100h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ASCII value of a printable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by the character enclosed in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uble quotes.  Thus, the following lin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see note about ascii values below 20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i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all of the following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all of the following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gister Oper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8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16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32 bi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gment regis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S and GS are on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mory Operands: The contents of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ddress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Note that none of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options specifies that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r word operand is being referen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rec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number, or symbol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enclosed in brackets,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ffset into the data segment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ymbol, defined to be a variable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d memory location) using the EQ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-op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ymbol, defined to be a variable b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 a storage defining pseudo-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irect Address:  The address of the oper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m of the contents of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(s) and a displacement. The regist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of registers, ar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kets: [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cement is optional, and takes the form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operand, placed without intervening delimi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eft of the first bracket or at the en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brack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cements in the range -128 to 127 (i.e. hex 0 - 7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80 - FFFF) are interpreted as signed 8 bit quant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displacements are interpreted as unsigned 16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. (Note that although the 8086/88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16 bit displacements up to hex FFFF for in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, NBasm does not distinguish between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0FFFF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a base register (BX or B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Len EQU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PosLen[B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[BP+PosL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-2[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[BX-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[EB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DL,[EAX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CX,[B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3434h[BX]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[BX+3434h],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L,[Buffer+100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L,[PosLen]            ; PosLen is an equ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L,[BX+PosLen]         ; PosLen is an equate</w:t>
      </w:r>
    </w:p>
    <w:p>
      <w:pPr>
        <w:pStyle w:val="PreformattedText"/>
        <w:bidi w:val="0"/>
        <w:jc w:val="left"/>
        <w:rPr/>
      </w:pPr>
      <w:r>
        <w:rPr/>
        <w:t>*Beta*           MOV AL,[100h+Sum1-Buffer]  ; Buffer is an equate</w:t>
      </w:r>
    </w:p>
    <w:p>
      <w:pPr>
        <w:pStyle w:val="PreformattedText"/>
        <w:bidi w:val="0"/>
        <w:jc w:val="left"/>
        <w:rPr/>
      </w:pPr>
      <w:r>
        <w:rPr/>
        <w:t>*Beta*           MOV AL,[100h+Buffer-10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an index register (DI or 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X,[SI-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X,-2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through the sum of one bas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index regist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[BP+DI],SP       ; note that no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X,10H[BX+SI]    ; allow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X,[BX+SI+10h]   ; br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L,[BP+SI]      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H,-2[BX+DI]    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H,[BX+DI-2]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label on a machine instruction may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erand for call and jump 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is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s) surrounded by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mpty strings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"Copyright 1984-200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Ambigu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mory re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ne specifies the address of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it is unclear how large an operand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. An operand might be a byte, or a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a register is present as an operand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hat the memory operand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n size. An exception to this r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and rotate instructions, where the 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used as a counter, and has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with the size of the other operand.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no register is present, (or if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CL being used as a counter)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mory operand is specified by ad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"B", "W", or "D"; or a type specifer "BYT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ORD", or "DWORD" to the instruction mnemon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rect Bran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86/88 supports two flavors of indirect  branc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a, and inter segment. A register is set to poi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mory location which contains a new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, and in the case of intersegment branc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value for the CS registe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next to lines assemble, and DEBUG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ng and Short 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ypes of relative jumps are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/88: short (specified by a signed 8 bit displac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ng (specified by a 16 bit displacement)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jump is specified by mnemonic JMPS or JMP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ne of the displacement bits is used as a sign b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even are left to express the magnitude of ju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(and similarly, all the jump on condition instru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us limited to branching to labels within a range of -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.JUMP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non conditional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.386 or higher directive, NBAS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 conditional near jump.  i.e.: a conditio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more than 128 byte displacement. 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s the four (4) byte instruction in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(2) byte instruction.  If you know that the jum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128 bytes in displacement, the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irectiv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(conditional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86 (or low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Start      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386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Start        ;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Pre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86/88 supports three instruction prefix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G: segment override. An alternat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s specified for a reference 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, REPE, REPNE, REPZ, REPNZ: repeat. A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 is repeated until a condition is m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K: Turns on the LOCK signal. Only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rocessor situations (8086/88 and 8087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implements these prefixes as separat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prefixes to another instruction.  Some mus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line while others on a separate line,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operand they mod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             ; must appear on separa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B           ; move bytes until CX decremented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seudo-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$: This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$' symbol can be used as an operand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of a pos relative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de seg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ta seg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?: Undefin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use the '?' symbol else where, NBASM as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?   is the same as   mov  ax,000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l,?   is the same as   mov  al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DB ?    is the same as   TEMP  DB 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DW ?    is the same as   TEMP  DW 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B: Declare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ocations are filled with valu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ist. Any number of operands may app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all must fit on one line. Acceptable oper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umbers between 0 and 0FFh (0-255 decimal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enclosed in single or double quot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any ascii char from 00d to 255d except 00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d, 10d, and 13d.  If you need to use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s, you must give the ascii value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label appears, it is considered a variable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may be refered to using the label,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 address.  The reason for the use of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uble quotes is so that you can put a singl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char in a string delimited by double quot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e-versa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3 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D: Declare doubl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DW (below) except uses dwords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and does not allow strings as DB and DW d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 range of 0 and 0FFFFFFF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W: Declar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DB (above) except uses words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. Uses a range of 0 and 0FFFFh (0-65535 decim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clare large blocks of identic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.  The first operand is required, a number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bytes are declared.  If a second operand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number 00h-FFh appears, the locations will a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to this value. If the second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locations are initialized to 0. As with DB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s considered a variable.  To save space,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does not appear on the listing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22         ; 22 locations initialized to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22         ; 22 locations initialized to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0          ; error: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the 'initialize data' abov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doesn't write anything to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uninitialized data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s this way.  However, if you specify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or code after an 'uninitialize data' line, NB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    ; Uninitialize data.  This only inc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'IP' position; Doesn't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use any .external procedures, any undeclar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 with the external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 plan to add some code and documentation to NBASM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r to find where the end of any external code will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n, be careful about assuming where the code is and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DP: End of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QU: Eq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equate a symbolic name with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may then be used any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ould be used.  Use of symbol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ore understandable, and simpl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form of EQU enclos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quare brackets: [].  The symbol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a variable, and may be us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or memory access.  This ver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symbolic reference to lo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ifficult to debug errors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using a symbol prior to its being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QU.  All Equates should be defin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EQU (var2-var1) 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GH: Return the high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urn the high byte of the OFFSET of var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var.  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supports include files nested up to 10 m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lude file can have any name and exen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 contain most anything that a main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.  If you use an include statement an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put the include file after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irectives:  .model, .stack, .186, .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start (unless you use EQU's only).  Syntax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tatement must start in col one as a label wou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first checks the current directory for the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it is not found and the /I{} parameter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used, then NBASM uses the INCLUDE=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o find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I{} parameter at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NBasm what path to look in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/I{} parameter, then NBASM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 the dir(s) pointed to by the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tell NBasm that the includ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c:\includ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luded file must be 65535 bytes or less an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.end directive.  (NBasm will still 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(s) correctly, but will return an err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directive is not used in the include file(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will not allow including an already nested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urn the low byte of the OFFSET of var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var.  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G: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direct manipulation of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during assembly.  By default, NBa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s code to start at offset 100h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expected by COMMAND.COM f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Using ORG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   ; Code will be assembled f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offset of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s a procedure.  One operand is requi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, either the word NEAR, or the word F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seudo-op warns NBasm whether to 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s intra (near) or intersegment (fa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called from within your progra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clared NEAR. All others should be F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 terminates the procedure, and requir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.  Procedures can not be n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USES may follow the NEAR|FAR word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to save the specified registers list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 USES.  The label is not required on the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will declare a near proced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ollowing 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Basm will restore these registers jus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ALL and ALLF keywords.  Th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is the same as if you used PUSHA/POPA (186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LLF keyword is as if you used PUSHA/POP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F/POP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 Saves only the registers PUSHA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ALLD and ALLDF keywords.  The AL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is the same as if you used PUSHAD/POPAD (386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LLDF keyword is as if you used PUSHAD/POP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FD/POPF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 Saves only the registers PUSHAD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See the documentation for PUSHA(D)/POPA(D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RET is encountered outside of a declared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.COM file, NBasm will put the opcode value of 0C3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t) so that you can exit with one byte.  If this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.NBO (.model small) file or if the .star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80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1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6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286 above and allows all 80286 privi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6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386 above and allows all 80386 privi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4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instructions up to the 80486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ivileged 286/3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5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all instructions up to the 80586 (Pentiu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all privileged 286/386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Some of the instructions that NB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with this directive are us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1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87 above and allows 801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2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187 above and allows 802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287 above and allows 803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NBasm to write the segments in alphabetical order.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 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all that follows will be put in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until a .DATA or .END is reached.  A 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must be in both types of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all that follows will be put i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until a .CODE or .END is reached.  A .DATA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in a COM 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DO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the assembler to include all seg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rder: 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NBasm that end of file was reached.  An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end directiv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s the next statement/data on a word boundary.  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NO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cro.  Simply places the 'Exit to DOS' cod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n 8 bit value in the form of an immedi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quoated char, then NBasm will use this valu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portion of the code (the RC/ERRORLEVEL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at the following symbol(s) is/are exter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.external is used in the TINY model (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BASM loads the correct library and ad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the end of the .com file for thes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.  Please see 'Using the Library'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on calling external procedures in .com files.</w:t>
      </w:r>
    </w:p>
    <w:p>
      <w:pPr>
        <w:pStyle w:val="PreformattedText"/>
        <w:bidi w:val="0"/>
        <w:jc w:val="left"/>
        <w:rPr/>
      </w:pPr>
      <w:r>
        <w:rPr/>
        <w:t>*beta*     EXE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.external is used in the SMALL model (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NBASM creates the correct entry in the NB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inker to include the symbol in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symbol is declared external via .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 not used in the code, NBasm will NOT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code to the end 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external procedure used is of a higher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an what has been currently declared, then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use any .external procedures, any undeclare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 with the external code (see DUP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IF/.ELSE/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allows conditional assembling.  It is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Simply include an immed16 as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 of a litteral constant, math equ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QU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given is 0 (false),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ssembled until an .ELSE or an .END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alue is not 0 (true), then the code is assem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 .ELSE or an .ENDIF statement is foun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.ELSE statement is found, then the rest of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ssembled until the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F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.IF/.ELSE/.ENDIF conditional assemb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 can NOT be n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F/.ELSE/.ENDIF block.  If it isn't a valid .IF/.ELSE/.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*      - .JU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BASM to substitute a JNcc $+3 and a JMP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hort conditional jump that is to far a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/J on the command line instead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Both are the same and both can be u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LIST (0 or not(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NBASM to stop/start sending data to the 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 value of 0 means stop, a non 0 valu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/X parameter was not us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LIST directive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NBASM sends data to the .lst file if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ound on the command line.  The .LIST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needed to start the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output file as either a COM file or an N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no .model directive is encountered, NBA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nd error.  If a .model directive is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before all other direct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OPT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OP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P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s the next statement/data on a paragraph boundary. P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amount to reserve for the stack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is not specified, then 256 is assumed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is specified, it must be in the range of 64 - 6553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lls NBasm to assign that many byt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.  (NBASM will increment to next even numb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o NBasm to do the startup code.  This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before any other code, but it is not requi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to assem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TINY model (COM), this directive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memory that the program needs, adds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(given by the .stack directive or 256 if .stack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), and resizes the memory block to this size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tart directive points SP to the top of this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is directive in a COM file, you can no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 instruction to exit to DOS because SP doesn'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ffset 0FFFEh anymore.  i.e.:  [SP] isn't 00h, and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INT 20h vector in the P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optimizer option and the .start dire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asm will 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SMALL model (NBO), this directive proces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addressing parameters ('puts the correct valu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gment registers') as well as to free the unus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.  If this directive is not used in the SMALL mod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write your own startup code, and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use the .START directive,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in your '.model small' files (see macro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x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all instructions to .586 including .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utside the Program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memory outside the program seg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a new segment address into the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then address using offsets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.  The memory option of the EQU pseudo-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give a variable name to offse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gments. For example, to access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able in 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AL,CHARTABLE  ; 1st byte of char.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Bran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asm supports 4 instructions for bran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program seg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rect CALL and J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s for the IP and CS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instruction as two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      EQU  0F000H    ;RAM bios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E_IO  EQU  0EC59     ;disk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MP  DISKETE_IO,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irect CALLF/CALL FAR and JMPF/JMP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onsecutive bytes in mem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d with new values for the IP and 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s.  The CALLF or JMPF then re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f the new values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       EQU   0F000H    ;RAM bios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_IO  EQU   0EFD2H    ;printer rout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[DI],PRINTER_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[DI+2],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llowing list is a list of all mnemonics that ar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Basm and a short description.  In the colum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monics is the lowest allowed processor.  If it is blank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86/88 is assumed.  (186+ = 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know of and try to use a 386 or less mnemonic/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here or usable in NBasm, please let me know.  (I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 am missing a few (*beta*   quite a few   *beta*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+   ARPL    - Adjust RPL field or segment sel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SF     - Bit scan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SR     - Bit scan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T      - Bit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TC     - Bit test and comp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TR     - Bit test an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6+   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ease note that currently NBASM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.686 (Pentium 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+   CMPX8B  - Compare and exchange 8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CMPXCHG - Compare and ex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7    FCOS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7    FPREM1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7    FSIN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7    FSINC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MUL    -  (reg16,reg/m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MUL    - Signed integer multiplication (reg16,immd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NSB    - In String Byte 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NSD    - In String DWord (E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INVD    - Invalidate Internal Ca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LEAVE   -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FS     - Load FS segment off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LGDT    - Load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GS     - Load GS segment off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LIDT    - Load Interrupt Desc Tabl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LLDT    - Load Local Desc Tabl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P+  L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 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486  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SL     - Load segment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SX   - Move and sign ext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OUTSB   - Out String Byte  (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OUTSD   - Out String DWord (E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p (e)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B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6+   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86+   RDMSR  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+   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+   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86+   RSM   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C    - *Undocumented* opcode (see Appendix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ETcc   - SET byte on condition of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SIDT    - Store Interrupt Desc Tabl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P+  SLDT    - Store Local Desc Table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P+  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TESTD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    UD2     - Undefined Opcode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UMOV    - *Undocumented* opcode (see Appendix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VERR    - Verify for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+   VERW    - Verify fo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WBINVD  - Write Back and INValiDate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6+   WRMSR   - Write to Model Specific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6+   XADD    - Exchang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- Exchange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pects [bx] in destination field) (allows overr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-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B    -   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D    -    (d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PU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assemblers include an [F]WAIT instruc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FPU instruction if the Proccessor Direct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a .286 directive.  Currently, NBAS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he [F]WAIT instruction. 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ource[.asm,target.(COM|NBO),parameter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list (the '-' char can be substituted for the '/' cha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reate a target file.  For syntax checking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-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{}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reate a target file.  For syntax checking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makes two passes over your source file, out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and 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returns an error code in ERRORLEVEL for use in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ollowing codes are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Eh     - Need DOS 2.0+  or  an 80186 or higher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ing the Library 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       NBasm includes a library for both the Tiny, and Small Mo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 the Tiny model, the library NBASMC.LIB is includ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brary of binary code that NBasm appends parts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.com file when the .external directiv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ource would be assem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Basm would include the binary code for 'prt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.com file from the NBASMC.LIB library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symbol is declared external via .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s not used in the code, NBasm will NOT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code to the end 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LIBMAN creates a library, it adds a CRC to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dded.  NBASM checks this CRC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brary function wanted is not corrupted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the necca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Please note that all code that is used/called from a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technique is added to the end of your .com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plan to use the remaining memory after your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please take in mind the size of the code includ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, or you might overwrite 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 plan to add some code and documentation to NBASM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r to find where the end of this added code will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n, be careful about assuming where the code is and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Example #2 at the end of this documentation f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the .external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DEMO1.ASM for another examp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documentation for the library on how to us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ncluded in the librar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eta*   -For the Small model, the same library NBASMC.LIB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ptimizer and notes/precautions 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includes an optimizer with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vel 0:  optimizes fo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of now, this is the only level of opti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/o switch on the command lin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.OPTON/.OPTOFF directive, then NBasm will opt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1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are relying on the flags register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and the optimizer changes the above ite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register will be destroyed by the XOR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MOV  dest,00h so that the flags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ffected by the instruction then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2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3/#4: 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timization #5: ************************* (Level: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ly works in .tiny model (.COM files) with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the .star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semble-time Macros 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assembler time macros.  All macros sta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cent sign (%).  Each macro can have one or more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ome may not.  Some macros may require an ending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the same macro name but with two percent 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puts the segment of DS into the operation a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text to pri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ext to the stdout device (screen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gets to this location in the source. 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n this line only, 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number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This macro also increments the ERROR count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returns an immed16 (word) denoting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is macro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OUT 1 'text to prin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ext to the stdout device (screen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 gets to this location in the source. 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n this line only, 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 number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RIN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prints a hex value of the symbol given.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just about any symbol, math 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ITLE 'title t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returns an immed16 (word) denoting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 is major version, low byte i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ifference Between Other Assemblers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 will try to explain the differences between NBAS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assemblers and how to modify your source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NB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ybe some of the following assemblers support them, NB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the following (yet?):</w:t>
      </w:r>
    </w:p>
    <w:p>
      <w:pPr>
        <w:pStyle w:val="PreformattedText"/>
        <w:bidi w:val="0"/>
        <w:jc w:val="left"/>
        <w:rPr/>
      </w:pPr>
      <w:r>
        <w:rPr/>
        <w:t>B    - macros</w:t>
      </w:r>
    </w:p>
    <w:p>
      <w:pPr>
        <w:pStyle w:val="PreformattedText"/>
        <w:bidi w:val="0"/>
        <w:jc w:val="left"/>
        <w:rPr/>
      </w:pPr>
      <w:r>
        <w:rPr/>
        <w:t>B    - structures</w:t>
      </w:r>
    </w:p>
    <w:p>
      <w:pPr>
        <w:pStyle w:val="PreformattedText"/>
        <w:bidi w:val="0"/>
        <w:jc w:val="left"/>
        <w:rPr/>
      </w:pPr>
      <w:r>
        <w:rPr/>
        <w:t>B    - 80x87 instructions (added some, the rest should be soon)</w:t>
      </w:r>
    </w:p>
    <w:p>
      <w:pPr>
        <w:pStyle w:val="PreformattedText"/>
        <w:bidi w:val="0"/>
        <w:jc w:val="left"/>
        <w:rPr/>
      </w:pPr>
      <w:r>
        <w:rPr/>
        <w:t>B    - .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BASM will support .nbo's which is similar to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ittle differences between NBASM and MASM 5.1x (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MASM).  I have tried to make NBASM as close to MAS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and still satisfy my wants.  If you use the newer/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directives of MASM, you will have to change you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ttle to assemble on NBASM.  NBASM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ATA?, .FARDATA, &amp; .FARDATA? segment directives.  NBASM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directive DOSEG for MASM's .DOSSEG dir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M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end   label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repx  movsx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count dup(value)            dup count,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mov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mov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mov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when I fi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oking at NASM, I have no plans to try to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NBasm.  I was not impressed with its syntax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t has a wide range of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only 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is similar to CHASM 4.1x.  However, NBASM uses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, the .model directive, and some other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There are a few modifications to CHASM bes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 to make your source assemble with NBAS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when I find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rrors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m is the source file that NBasm found the error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e initial source file.  However, if you have included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nenumber) is the line number of the 'filename.asm' that NBasm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 will display the amount of bytes left in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 is the number of items that c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pecify (d)word or byte operation'   - use a type speci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can not find the library file wanted.  The lib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ither be in the current directory or poi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nted library file is either corrupt or not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included file could not be found. The in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ither be in the current directory,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= environment string, or specified with the /I{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time, NBASM has found a string that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osing 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ource files, including include files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with the .end 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time this means you are trying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 that is larger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in INCLUDE file nesting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(10) include files 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symbol with the same name as a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symbol.  Remember that all NBASM symbol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has found a symbol that you have not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your spelling of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use an operand that is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size or most 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 forward reference in an EQUat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QUates must be 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at you have used a short jump where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s needed.  Use the .jumps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n Undefined DUP ( dup count,? )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is location and 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NDP without a valid PR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hange a long jump to a short jump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the short keyword.  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a function that can not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O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call an external proc not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nted library file is either corrupt or not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nflicts with other software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CAFEE ** Win9x DOS session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's VSCAN for Windoze 9x makes NBASM pause ju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 that is printed to the screen.  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ause', right click the 'V' (VirusScan) icon in th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click on EXIT.  Once you finish your DOS sess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load 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get the 'pause', then there is no need to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does not contain any intentional virii.  Howeve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afe to scan all files you get from the interne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ll code that is used/called from a librar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ternal procname technique is added to the end of your .c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 plan to use the remaining memory after your .com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in mind the size of the code included by the libr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might overwrite 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where the end of this added code will be.  Until then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dded most of the 32 bit instructions and register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fully tested them yet, so please use caution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2 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NBasm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Basm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produced with this package as long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is for non-commercial use. 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commercial 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requirements to use NBasm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186 or higher Intel based system (x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 DOS 2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: a minimum of 145k plus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sort of viewer to view this document.  (Bu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KUNZIP/WINZIP to unzip the zip file.  Again, you ar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JUMPS or /j paramters.  The Jcc short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ow have an announcement mailing list which I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nounce news and updates about NBASM and othe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NBASM.  It is a moderated list and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receive mail each time I make an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nounce something about NBASM, please send an empty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subscribe from the list, please send an empty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problems with the above mailing lis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>msg2    db  13,10,"For this example we use the 'prtstring' 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Appendix 1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sets AL to 0FFh if the Carry Flag is set (CF=1),</w:t>
      </w:r>
    </w:p>
    <w:p>
      <w:pPr>
        <w:pStyle w:val="PreformattedText"/>
        <w:bidi w:val="0"/>
        <w:jc w:val="left"/>
        <w:rPr/>
      </w:pPr>
      <w:r>
        <w:rPr/>
        <w:t>or 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is that when the CPU is in the state which it has</w:t>
      </w:r>
    </w:p>
    <w:p>
      <w:pPr>
        <w:pStyle w:val="PreformattedText"/>
        <w:bidi w:val="0"/>
        <w:jc w:val="left"/>
        <w:rPr/>
      </w:pPr>
      <w:r>
        <w:rPr/>
        <w:t>the hidden memory active, the user can now transfer data to and from</w:t>
      </w:r>
    </w:p>
    <w:p>
      <w:pPr>
        <w:pStyle w:val="PreformattedText"/>
        <w:bidi w:val="0"/>
        <w:jc w:val="left"/>
        <w:rPr/>
      </w:pPr>
      <w:r>
        <w:rPr/>
        <w:t>the user 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I have not tested this instruction, so use CAUTION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.  Make sure that NBASM assembled it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it.  If you have tested this instruct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what you find.  Thank yo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