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######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 #    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   ##  #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####    # ##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 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 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 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v1.0 -- ASCII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FM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MT/2 v1.0 - renamed to FMT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v1.0 -- ASCII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FM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T [-BcCfhHLnpRsv*] [-&lt;n&gt;]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n&gt;  Fill output lines to up to n columns, default is n=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Blockset mode. Fill lines up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Crown margin mode. Preserve the indentation of the fir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 paragraph, and align the left margin of each subsequ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at of the second line. Useful for tagged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Cen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Make text float around indentation changes with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Left align lin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Do not preserve indentation of follow-u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 Try to preserve the spacing with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Right alig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Split lines only. Do not join short lines to form lon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v1.0 -- ASCII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FM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T reads from stdin if a filename is -. The output is alway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. The line lengths are restricted to 255 characters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ut. The errorlevel is set to 1 if help has been display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255 in case of an error and 0 on normal completion. Outpu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ultiple input files is appended to stdout. The proces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depends on the order of the directory entries. FM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ense for binary files. Blank lines are preserved. FMT does n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beginning with ".", for compatibility with nroff. Note tha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may lead to unexpected results! A PARAGRAPH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lines bounded by empty lines or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T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all TXT files in the current directory to a width of 7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}FMT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voked from VI (or a clone like ELVIS), '!}FMT -B'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ter and blockset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T is an advanced re-implementation of the Unix FMT command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substantially different modes of text formatting: Left aligned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ligned -R, blockset (left and right aligned) -B, and centere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M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gives a detailed description of how FMTs options wor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s accompanied by an example text to illustra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</w:t>
        <w:tab/>
        <w:t>Switches to blockset mode. In this mode the text is al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eft AND the right margin. This is achieved by inserting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. These spaces are inserted at the position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re already spaces in the line. The positions are chose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Let   this be an   example text whic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is      to be formatt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At this position the indentation changes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 -B15 formats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&gt;   Let  this b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&gt;   an   exampl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&gt;   text   whic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&gt;   is    to  b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&gt;   formatt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At   thi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positio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th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indentati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o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changes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ke a close look at the result and mark some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</w:t>
        <w:tab/>
        <w:t>Some spaces have been removed, others have been inse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as something to do with the so-called 'space simplif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first turns all double spaces into single o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spaces a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</w:t>
        <w:tab/>
        <w:t>The word indentati|on is truncated and wrapped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line. The reason is, of course, that it does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</w:t>
        <w:tab/>
        <w:t>The indentation change in the original text makes FMT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paragraph. The old one is ended (you see,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is not left- and right-aligned), the new on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way to end a paragraph are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</w:t>
        <w:tab/>
        <w:t>Crown margin mode. This option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THIS IS AN EXAMPLE: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&gt;   Let   this be an   example text whic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&gt;   is      to be formatt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&gt;      At this position the indentation changes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 -cB30 produces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THIS IS AN EXAMPLE: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Let this be an example tex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which is to be formatt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At    this position  th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indentation changes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that the header line makes kind a of an own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</w:t>
        <w:tab/>
        <w:t>Center lines. The effect of this o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Let   this be an   example text whic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is      to be formatt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At this position the indentation changes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 -C15 formats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Let this b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an exampl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text whic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is to b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formatt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At thi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positio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th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indentati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o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changes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graph (until "formatted.") is centered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4 to 15 (15, because of the command argument -15; 4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ntation is 3 spaces). The second is centered in 7.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</w:t>
        <w:tab/>
        <w:t>Make text float around indentation changes within paragraph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eans that, if the indentation changes and a new paragraph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paragraph is filled up before the new one st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Let   this be an   example text whic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is      to be formatt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At this position the indentation changes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 -f20 formats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Let this be a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example tex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which is to b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formatted. A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this positio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th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indentatio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changes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You see that the word "At" is put in the last li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, before the second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</w:t>
        <w:tab/>
        <w:t>Left alignment. This is the default. See the example above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ifference is that the word "At" goes in paragraph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</w:t>
        <w:tab/>
        <w:t>Do not preserve indentation of follow-up lines. This option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only empty lines end paragraph, while indentation change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example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Let   this be an   example text whic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is      to be formatt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At this position the indentation changes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 -f20 formats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Let this be a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example tex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which is to b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formatted. A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this position th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indentatio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changes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ntation change does not matter, all is formatte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aragraph. This option will produce nice results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with a ragged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  <w:tab/>
        <w:t>Try to preserve the spacing within lines. Our examp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Let   this be an   example text whic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is      to be formatt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At this position the indentation changes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 -p20 formats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Let   this be a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example tex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which is      to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be formatt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At thi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position th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indentatio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changes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spaces in "Let   this" and "is      to", which we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as the spaces in "an   example" could not be preserv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as wrapped here. Therefore the phrase "try to preser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</w:t>
        <w:tab/>
        <w:t>The opposite of -L. The exampl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Let   this be an   example text whic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is      to be formatt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At this position the indentation changes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 -R25 formats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Let this be an exampl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text which is to b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formatt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At this positio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the indentatio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  changes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gnment will always be oriented at the maximum colum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texts which are to be formatted will have no meaningfu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ation. Note that paragraphs are ended, as before, by a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 (and empty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Split lines only. Do not join short lines to form longer o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hould be clear. Let's take a look at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Let   this be an   example text whic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is      to be formatt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At this position the indentation changes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 -s25 formats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Let this be an exampl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text whic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is to be formatt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At this positio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the indentatio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changes!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tice that the word "is" is not joined with the line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ich", because of the -s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