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XLIB - Graphics Library for Borland/Turbo Pascal v6.0/7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Original code b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mie Gouthas - egg@dstos3.dsto.gov.a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me of the code in this library has been contributed by 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Matthew MacKenzie - matm@eng.umd.ed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version to Borland/Turbo Pascal v6.0/7.0 b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ntribution and comments are welcome and hopefully t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land/Turbo Pascal v6.0/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FEATUR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number of 256 colour tweaked graphics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x360 376x308 376x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some of the new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creens larger than the physical screen (memory permitt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lit screen capability for status displ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ING THE LIBRARI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XLIB just load it in the IDE and press F9. If you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compiler then just run TPC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LIBARY WITH YOUR PROGRAM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XLIB library in your programs is simple. Just include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in the uses statement at the beginning of your program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cedures and functions composing the XLIB 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CONSTANTS AND VARIABL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X mode re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20x2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20x24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20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240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28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20x40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20x480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400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480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360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76x308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76x564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rotation direction dir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ackwa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orward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nst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Invalid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raphics : byte -  Flag indicating that the xlib graphic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tive. Set by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XMode : word  - If the xlib graphics system is active,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x mode. Set by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e also constants (i.e. XMODE320x200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ByteWidth : word - Physic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PixelWidth - word - Physical screen width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Height : word - Physical screen height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Value : word - Contains error value. General us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unicate the error status from several function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is variable usually is only valid for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called that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Offs : word - Offset in video ram of split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splitscrn". The value is only valid i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 is active. See also global variable "SplitScr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ScanLine : word - Screen Scan Line the Split Scre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ially when set by function "xsetsplitscrn". The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id if a split screen is active. See also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plitScrnActive".This variable is not updated by "xhide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adjust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VisibleHeight : word - The number of rows of the initi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 which are currently displayed. Modified by "xhide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adjustsplitscrn" and "xshow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0Offs : word - Offset in video ram of main virtual screen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by function "xset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splitscrn" and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1Offs : word - Offset in video ram of second virtual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only is valid after a call to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ByteWidth : word - Virtu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PixelWidth : word - Virtual screen width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Height : word - Virtual screen height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ially by function "xset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splitscrn" and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crollX : word - Max X pixel position of physic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rtual screen. Set by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crollY : word - Max Y position of physical screen with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. Set initially by function "xsetmode" bu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 "xsetsplitscrn" and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BufferActive : word - Indicates whether double-buffering is on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function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PageIdx : word - Index number of current visible pag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by function "xsetdoublebuffer" but is updated by "xpagef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variable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PageOffs : word - Offset of hidden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doublebuffer" but is updated by "xpage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PageOffs : word - Offset of visible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doublebuffer" but is updated by "xpage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isualOffs : word - Offset of first byte of non-visual ram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is available for bitmap storage etc. Set initially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mode" but is updated by functions "xsetsplitsc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Clip, BottomClip, LeftClip, RightClip : word - Defin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tangle for Linear and Video clipped bitmap put function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ither manually or by "xsetcliprect". Not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tes as all clip functions clip to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PixelX : word - X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ByteX : word - X byte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Y : word - Y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ORTED PROCEDURES AND FUNC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XSetMode( mode, WidthInPixels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         - The required mode as defined by the "Available 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resolutions" set of defines in the xlib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InPixels - The required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      - The actual width in pixels of the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dthInPixels"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virtual screen pixel width in "ScrnLog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virtual screen byte  width in "ScrnLogicalByte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dimensions are set in "ScrnPhys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nPhysicalByteWidth" and "ScrnPhysicalHeight". Othe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e "CurrXMode","MaxScrollX", "MaxScrollY", "In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"SplitScrnScanline" is also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is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lectdefaul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XSelectDefaultPlane( plan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XSe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ctivates Mode X split screen and sets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it screen resides on the bottom half of the screen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Updates Page0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ie "MainScrnOffset"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split screen region. Other variable set are "Page1Off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e same value as "Page0Offs" (see graphics call sequenc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nLogicalHeight","ScrnPhysicalHeight", "SplitScrnScan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Scro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x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xse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o "Page1Offs" is set to the same address as "Page0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setdoublebuffer( PageHeight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Height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up two double buffering virtual pages. "Error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1Offs            -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VisualOffs        -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BufferActive   -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AddrTable        -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LogicalHeight    -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ScrollY           -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uble buffering options since VGA video RAM is restrict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ide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Hide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PhysicalHeight" is adjusted but the "SplitScreenScanLin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abled for mode 5-11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date: Now disabled fo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ow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can line as set by "SplitScrnSca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PhysicalHeight"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jus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Adjus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scan line. "ScreenPhysicalHeight"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Star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StartAddr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ge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ageFlip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functionally equivalent to "xsetstart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cliprect( left, top, right, bottom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ix( X, Y, PageOffset, Color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point of specified colour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virtual page starting 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getpix( X, Y, PageBase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c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ctpattern( StartX,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ndX, EndY, PageBa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attern      - Pointer to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the VGA memory locations PATTERN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ctpatter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 but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pvi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cpvidrect( SourceStartX, Source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rceEndX, Source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stStartX, Dest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rcePageBase, DestP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rceBitmapWidth, DestBitmapWidth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X,StartY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,EndY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if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iftrect ( SrcLeft, SrcTop, SrcRight, Src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stLeft, DestTop, Screen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Left, SrcTop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Left, DestTop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Offs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BITM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functions for VGA 256 color mod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unctions in this module operate on two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buffer, the raw and annot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functions ending in "raw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0,g0,b0,r1,g1,b1,...rn,gn,bn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ference to the starting colour index or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tain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functions ending in "struc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, n, r0,g0,b0,r1,g1,b1,...rn,gn,bn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 is the starting colour and n is the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There is no validity checking in these functions. The 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 the user to supply valid parameters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pal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getpalraw( var pal; numcolrs, startindex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getpalstruc( var pal, numcolrs, startindex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al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alraw( var pal; numcolrs, startindex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alstruc( var p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rgb( color, redc, greenc, bluec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otpalstruc( var pal; direction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 annotated palette buffer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0 = backward, 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tpal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otpalraw( var pal; direction, numcolr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 a raw palett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0 = backward, 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contras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contrastpalstruc( var pal; intensity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nsity"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stru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anspose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ransposepalstruc( var pal; StartColor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pcontras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cpcontrastpalstruc( var srcpal, destpal; Intensity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line( x0, y0, x1, y1, 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"Page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8x8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8x15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USER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ll variables are read only. I you modify them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Height - byte - Height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Width  - byte - Width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Char  - byte - First character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CharHeight - byte - Height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CharWidth - byte - Width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FirstCh - byte - First character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x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ext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font( FontId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gister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gisteruserfont( var UserFont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putchar( ch : char; X, Y, PgOffs, Color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nitText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rintf( x, y, ScrnOffs, color : word;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- 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bgprintf( x, y, ScrnOffs, fgcolor, bgcolor : word; s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color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color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-  String to be display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getcharwidth( ch :cha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- character to ge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AR BITMAP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0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2..n1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n1..n2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n2..n3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n3..n4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provide the fastest possible bitmap blts from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s. The masked functions do not need separate masks since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pixels are considered to be masking pixels, hence if a pixel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masked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maskedpbm( X, Y, ScrnOffs : word; 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write a planar bitmap from system ram to video ram. All ze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bytes indicate destination byte to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ITMAP TOOLS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bm( X, Y, ScrnOffs : word; 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planar bitmap from system ram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ITMAP TOOLS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xgetpbm( X, Y : word; Bw, Bh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rnOffs : word; 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planar bitmap to system ram from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PED PLANAR BITMAP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ree variations of the previous procedures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function name extensions: clipx, clipy clipx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peed is critical in games programming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for clipping if not necessary thus for sprites that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you would use the clipx version of the 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rites that move vertically you would use the clipy vers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s that move both directions you would use the clipx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also that the clipping components of these fun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lipping rectangle is equal to or lar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ie. if a bitmap is top clipped, it is assumed that the bit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is not also clipped. Similarly with horizont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erformance in decreasing order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y,clipx,clipxy with masked puts being slower than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clipping is performed to byte boundaries (4 pixel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. This allows for the fastest implementation of the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ch a handicap because for one, your screen width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wide and  for most purposes it is the screen edg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n example of setting a clipping rectangle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cliprect(0,0,ScrnLogicalByteWidth,ScrnLogical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maskedp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maskedp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maskedp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tailed description of parameters etc. see equivalent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D BITMAP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Care and Feeding of Compiled Masked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re dedicated to compiled bitma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compilebitmap compiles your bitmap into native code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VGA screen in an 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putcbitmap converts X and Y coordinates into a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, sets up the necessary VGA registers, and execute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map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sizeofcbitmap takes a planar bitmap and returns an integ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ize of the compiled bitmap which the planar bitmap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essentially a lobotomized version of xcompilebitmap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de generation replaced with a s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mpilebitmap scans through a source bitmap and generate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lot every nonzero pixel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begins rather than on-the-fly.  The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branches, and no reference to the zero (transparent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xels are exactly four columns apart they ar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6-bit store, and the VGA MAPMASK register will be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s a result your bitmap may run several time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mory-to-VGA masked b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y to perform clipping on these bitmaps, or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mpilebitmap works with bitmaps in the standard Xlib plan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 a time scale of 60 frames per second, it is act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Since a compiled bitmap is relocatable you may just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, and not include the source bitmap in your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bitmap format is an array of bytes,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: array[0..29] of byt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4, 7,  { four byte columns across, seven rows t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0, 0, 9, 1, 1, 1, 9, 0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9, 9, 1, 1, 1, 4, 4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9, 9, 1, 2, 0, 0, 4, 4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, 9, 9, 1, 0, 0, 0, 0, 1, 1, 9, 9, 9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9, 9, 1, 2, 0, 0, 2, 1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9, 9, 1, 1, 1, 1, 1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0, 0, 9, 1, 1, 1, 9, 0, 0, 0, 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ctually a linear bitmap, which is the wro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ut is easier on human eyes.  Use the BITMAP TOOL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linear bitmaps into planar bitmap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pile this image for a mode 360 pixels (90 byte columns)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eye : array[0..2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Ey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mtopbm( eye, planar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:= xsizeofcbitmap(planar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(CompiledEye, Ey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pilebitmap(90, planareye, CompiledEye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that both buffers must exist beforehand.  Since xcompil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compiled code, in bytes, you can r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mediately to the right size if using xsizeofxbitma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(reallocation may even be faster, though using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).  The pointers are 32-bit because compiled bitmaps ta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they are at one end of the speed-versus-memory spectrum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to allocate (3.5 x buffer-height x buffer-width)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rounding up ;-), then pare your bitmap down when you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you'v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ompiled bitmap has to fit within one segmen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more than about 19,000 pixels. 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most sane programmers.  If you are not a sane programm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your huge, unwieldy image up into smaller parts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igantic bitmap if you divide it into horizontal sl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For that matter, dividing the source up that wa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ource bitmap large than 64K, which is an even sick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business.  A bitmap is compiled for only one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gical screen larger than your physical scre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ompiler with the logical width -- the importan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er line.  Notice that you do not have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this routine.  This allows you to develop and compi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 whatever utility programs you might c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nal function is xputcbitmap.  To plot our eye at (99,4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ich starts at loca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tcbitmap(99, 4, 0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pends on the global variable ScrnLogicalByte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MAIN, which should be the same number as the colum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compile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CBITMAP module supports memory-to-VGA blits only.  Xli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n-masking routines which can quickly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 behind your bitmap, using fast 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odule is part of the Xlib package,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something which uses it, though, please send me a 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-- if for no other reason so I can tilt my chair back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have been worth the troub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DEMO2.C demonstrates th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ar bitmap masked blits and compiled bitmap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mpile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zeofc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previous ones, but they work on P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BITMAP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BITMAPS procedures implement yet another type of bit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planar and compiled bitmaps, VRAM based bitmaps. If a 4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s analagous to planar bitmaps, that is thrifty on memory consump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erformance and and a V8 is analagous to Compiled bitmaps, memory g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fly, then VRAM based bitmaps are the 6 cylinder modest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ptabl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 their selling points, VBM's are moderately fast with fa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and unlike compiled bitmaps, can be clipped.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y are limited by the amount of free video ram and hav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AM bitmap format is rather complex consisting of compon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and components in system ram working together.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 the existence of a creation function "xmakevbm"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ar bitmap and generates the equivalent VBM (VRAM Bit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 0   Size          Total size of this VBM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 1   ImageWidth    Width in bytes of the image (for all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 2   ImageHeight   Height in scan lin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 3 Alignment 0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word  4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.                        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word  9 Alignment 3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|--word 10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                           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&gt;byte 21 (word 11)                -------+-- Image masks for align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yte  21 + ImageWidth*ImageHeight 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 (similaly for alignments 1 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&gt;byte  21 + 3*ImageWidth*ImageHeight + 1-+-- Image masks for al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 21 + 4*(ImageWidth*ImageHeight)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 Similarly for alignments 2 and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21 + 4*(ImageWidth*Image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dont forget the corresponding data in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or yourself the complexity of this bitmap format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ideo ram in its 4 different alignments with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the VBM. Similarly there are 4 alignm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within the VBM itself (towards the end). The mask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ettings for the corresponding video bytes so that one memory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4 pixels at a time (depending on the mask setting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latches, theoretically giving you a 4x speed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lits like the ones implemented in "XPBITMAP". In actu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ywhere between 2 and 3 due to incurred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maps are more difficult to store in files than PBM'S and CBM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ible with a bit of work, so do not dismiss these as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Consider all the bitmap formats carefully before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re may even be situations that a careful application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ould be most effective ie. compiled bitmaps for Background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character (which never need clipping), VRAM based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occuring (oponent, alien etc) character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s they come into and leave your current location and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or less frequently encoun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kev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makevbm( var lbm; var VramStart : word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VBM from the given linear bitmap and place the imag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deo ram starting at the offset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ramStart". "VramStart" is then updated to point to the nex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ust after the last byte of the image alignments). Usually you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ramStart" to "NonVisual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bm         Pointer to the input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ramStart   Pointer to variable containing Offset of firs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putmaskedv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Prototype: extern int xputmaskedvbm(int X, int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 far * V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w a VRAM based bitmap at (X,Y) relative to the screen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et "Scrn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putmaskedv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putmaskedv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putmaskedv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pping versions of "xputmaskedv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ROUTIN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implement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perate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have an exit function and include the line "xmouseremove"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function uses and updates "NonVisual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validity checking is performed for NonVisual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any of the other XLIB procedur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set it to FALSE (0). Alternatively call "xhide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form your drawing and then call "xshow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efine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definemousecursor( var MouseDef; MouseColor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"xhide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"xshow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use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re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iti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ositionmouse( x,y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u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window( x0, y0, x1, y1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pdat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updat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MAP TOOL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bmto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bmtobm( var sourcepbm, destb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a bitmap in the planar format to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by xcompile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can only convert plan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planar bitmap's width (per plane) is &gt;= 256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mto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bmtopbm( var sourcepbm, destb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a bitmap in the linear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mpilebitmap to the planar f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can only convert line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linear bitmap's width is not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LE ROUTIN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el Have to Se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proced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circle, oddly enough, draw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filledcircle does too, only the circle is filled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raries this is called a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`circle' here refers to a round thing which i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all as across.  It only looks like a circle in 320x240 m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 X -- and in 376x28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oth procedures, the circle is specified by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-hand corner of the smallest box which hold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Some circle functions have you specify a center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kind of odd because a circle with an even di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rticular pixel for a center.  Every circl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as a box with an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bounds are checked.  A diameter of zero will draw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ameter will blow your VGA board into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 little smoldering fragments.  Neither function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lculation of the circle is based on an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Lindner in a letter to the editor on page 8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#169 (October 1990).  The algorithm has been re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rawing and moving the plots in the eight octant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ep, so that each pixel does not have to be loaded in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xfilledcircle does not take advantage of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ndles different parts of each plot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circle ( Left, Top, Diameter, Color, Screen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illed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filledcircle( Left, Top, Diameter, Color, Screen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LYGON ROUTIN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riangle( x0, y0, x1, y1, x2, y2, 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draws a filled triangle which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window defined by TopClip,BottomClip,LeftClip,Right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: the X clipping variable are in byteS not PIXEL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only clip to 4 pixel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olygon( var vertices; numvertices, 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s similar to the triangle function bu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x polygons. The vertices are supplied in the form of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 convex polygon is one such that if you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wo vertices, every point on that line will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works by splitting up a polygon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s and calling the triangle routine above to draw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is respectable but a custom polygon rout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E SE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Doctor Dobbs Journal is the best referen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8 Jul 1991 : First reference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VGA's undocumented Mode X supports page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kes off screen memory available, has squar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increases performance by as muck as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9 Aug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discusses latches and VGA's undoc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1 Sep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puts the moves on animation using VGA'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4 Oct 1991 : First of a continuing series covering 3-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VGA's Mode X. This series is stil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moves into 3-D animation, starting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olygon fills and page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issue 178-179 of D.D.J. for a full description of VGA's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is a neat hardware feature offered by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A split screen is a mode of graphics operationin whi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visual graphics screen horizontally and treats both h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each starting at different locations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(which is usually referred to as the split screen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A000:0000 but the top half's starting address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pplication of split screens in games is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ing games. Split screens make this sort of game simpl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top half window is scrolled the programm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drawing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(also known as page flipping) is the techniqu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nimation. it requires hardware that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pages (or at least 2). Animation is achieved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n the non visible screen and then displaying the n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the page has been flipped the process starts agai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animation is drawn on the non visible screen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ga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RIP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uffering is similar to double buffering in many way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3 pages being defined for animation. The main sell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buffering is that it eliminates the ne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to flip pages before drawing on the new pag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wing the programmer to start building the next ani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completing the current one. Here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uble buffering, once you complete drawing the hidden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ready to flip pages, you have to wait for the VGA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lip the page (during the vertical retrace)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next page otherwise you will be drawing on the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ple buffering you cycle between three pages, thus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is guaranteed not to be visible. I know this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ut it really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uffering can acheive the fastest possible anim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ditions but the draw back is that more video RAM is requi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bitmaps in video ram such as background tile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would be the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