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SHOWTER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SHOWTER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SHOWTER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This unit could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MAP2EXE to provide runti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module for Turbo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very pretty error handler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system module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runtime librar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showterr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