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ASC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ASC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ASC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ranslate the ASCII hexadecimal,deci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ctal dump files to its binary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file containing any dump 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 from TDUMP, FDUMP, XFDUMP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asc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2bin.exe in.asc out.bin $10 2 8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 -&gt; hexadecimal representa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2&gt;  -&gt; quantity = w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lt;8&gt;  -&gt; max. number of detecte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p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