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LKREAD (UNIT)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-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- KBLKREAD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 - None.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- Keith S. Brown (except where otherwise n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3-483-8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mail:              Email:(brownk@samnet.js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.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:NASA/JSC/ES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X 77058 (USA)  Voice:(713)483-8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Read a text file quickly by doing block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Allows a file to be (effectively) read 1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as been used to implement a multi-character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ndesired characters can be pre-screened (for examp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 the LF (^J) can be ignored and not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ith some caution (the pushback buffer should be empty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an be read randomly by calling Jump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  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date by TurboPower Softwar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91.0128 V:0.00 (KSB) Wrote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1.0905 V:0.01 (KSB) Made GetChar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2.0422 V:0.02 (KSB) Renamed to KBLKREAD from BLK_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2.0508 V:0.03 (KSB) Added pb_buf &amp; PushBack. Mod'd GetNext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3.0617 V:0.04 (KSB) Added position,useEOFmark fields &amp; JumpTo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t a minimum the following methods should be over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Of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KBlkRead (and its variants) has been used extensively fo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s as well as for binary (EBCDIC to ASCII, etc) trans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estructor (o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Remove the buffer from memory &amp; de-ini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destructor oBuffer.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   - Never. Must be called to remove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 function (o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Gets the next character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oBuffer.GetChar:CH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   - Ra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For internal use.  Shoul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that CRs are returned, but LF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93.0617 (KSB) Replaced ^J case branch with ignor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xtChar function (o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Get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oBuffer.GetNextChar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Gets the next character from the push-back buffer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mpty) otherwise gets the next character from Ge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92.0508 (KSB) Removed "S" arg. check "PB_BUF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constructor (o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Allocates memory for buffer, establishe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constructor oBuffer.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   - Never.  Must be called to allocate buffer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ablish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92.0508 (KSB) Added pb_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3.0617 (KSB) Set POSITION to 0, useEOFmark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function (o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Jump to location N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 oBuffer.JumpTo(n:LongINT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Returns T if the jump has been accomplished.  Returns 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ump is not possible or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    - Should only be called if the push-back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93.0617 (KSB) Wrote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 function (o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Open the specified file and read the first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oBuffer.OpenSource(fn: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Uses GetFtime and UnpackTime from the DOS unit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StoTime and DMYtoDate from the TPDate uni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P's Julian Date Format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93.0617 (KSB) Set position &amp; Lcount to 0, cleared pb_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OfText procedure (o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A virtual method signall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overwritten by the descendent of o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oBuffer.OutOfTex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   - Always.  By default OutOfText hal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ack procedure (o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Push "S" onto the push-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oBuffer.PushBack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92.0508 (KSB) Add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lock procedure (o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Read a text block from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oBuffer.Read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For internal use.  Shoul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