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X - Voice Recogni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user guide to "VoxTool for VOX 3.2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  : Stefano Frongillo (frongill@mbox.vol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: via Fermi,10 - 40055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  : Easy voice recognition us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: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date: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: 15 Jul 1993 (englis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: 22 Sep 1993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:  8 Oct 1993 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:  1 Apr 1994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:  1 Nov 1996 (version 3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intended to who want develope voice control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VOX system. Before using VoxTool I recommend you rea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 provided with th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Vox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xbase is a set of words that VOX can be recognize at a time. Vox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and the easyest way to create, edit, train yours vox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 VoxTool helps you explore the wonders of voic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ox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explaining and its use is enough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you ca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ft, a scrolling list named "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ed, a window named "Resul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 right, a window named "W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you can see two large windows named "Messa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ing", the second one showing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/down arrow and ENTER to select an option from the "Menu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showed in "Messages" window. The progress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ring the sampling and shows you the time left. The "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the result for the currently selected option from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nu"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brief description for items of "Menu"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ine new voxb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pecify parameters, filename, and words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vo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current voxb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parameters and text of each w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ad voxb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 you are prompted for a filename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xbase you want load; please note that suffix (.b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ice recognit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voice and attempt to recognize the sample;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a progress bar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Let speak at the microphone now! You can se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in the window "Result". A word appearing betwee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tempt to match a word even when the recogn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 trainin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rain a previuosly defined voxbase. Auto train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y new voxbase to make it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e tunin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"fine" training for the current voxbase; this option app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y especially for those voxbasis that you have build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and you want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ual tunin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rrect any word that is not (or not well)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ampling you will be prompted for the right 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e voxb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voxbas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 metho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a scrolling list where you can select the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during recognition (see later for a description of each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frees memory. If voxbase is changed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 you for sav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 v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xbase needs of a training phase before it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VoxTool give you three different ways of training: Auto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, Manual tuning. Best results are obtained by us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is order. I recommend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methods are algoritms used to interprete results from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siys. VOX implements several of these brain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bine their results to choose the right w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ree different modes to combine results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", "medium" or "expert" voice recogni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different modes does'nt affect voxbase dat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used to interprete recognition results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different results when training the vo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yed several combination of parameter to define a voxbase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est result with th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rate   = 16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length   =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 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        =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 are possible also with other sample rate, but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divisions per second if you want a correct recognition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ropriate for different kind of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X package is shareware and can be freely distribu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original form: don't modify or remove any file!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full the VOX system, please sendme a registration of $30 (U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hank you. Future upgrades will be notified at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'm developing VOX project continuosly, day by da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is spent for it. Register the program give me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e new versions of 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as is;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directly or indirectly to your data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, you can contact me via e-mail. Please tel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VOX usefull, useless or bug'ed. Suggestions are very we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erm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55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frongill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@3d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