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57869290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4632217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5125169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