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 is a floating point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Will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not the same Eval program as the one by Copy Con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y have a similar purpose.  They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efforts.  I put the "m" i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val113.zip--m for Menninger) to distinguis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py Con's EVAL1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S-DOS utilities like Eval are UCalc, by Daniel Corb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C, by Greg Kochaniak, both at garbo.uwasa.fi:/pc/math.  If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tisfy you, you might tr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1.13 is an interactive floating point C-lik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an expression with numeric constants an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it churns out a numeric answer.</w:t>
        <w:tab/>
        <w:t>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valuate an expression from the DOS prompt, o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ively, storing variables as you go so that you can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alculations.</w:t>
        <w:tab/>
        <w:t>To use Eval, just give it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"2*3+sin(_pi*.44/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quotes are necessary on some operating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he * and other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un Eval without arguments.  Documentation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val to print it's documentation, on most O/S'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help &gt; eval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the file eval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's features include good precision, input and output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 large number of built-in functions and constants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utput format, and ability to save and recall session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, however, does not have these features:  arbitrary precision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dynamic function definition, and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Eval to your heart's content.  The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istribution.  To see how to add custom functions 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Source Code" section below.  The source is in ANSI C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e directives.  I have compiled Eval witho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different ANSI C compilers, including the MIPS u-c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NERSC cc compiler, Macintosh Think C 5.0, Turbo 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x Aztec C 5.2 (Amiga), and SAS C 6.0 (Amiga).  I hav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with minor modifications due to the compiler I used not be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venture into public domain software, and while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rules and licenses and all that, I decided tha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self, so I am using the GNU public license agreeme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for redistributing this software.  Please read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 the file, COPYING.  In sum, the licens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ly copy and modify this software, but you can't pull any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like using it for profit or calling it your own or ma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strictions on it if you re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escription -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mes with the full source code to Ev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NSI compliant C compilers.  This distribution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version of Eval for MS-DOS machines, EV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PC version was compiled using Borland's Turbo C 2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an FPU and uses it if available.  It should work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RC directory of this archive are nine C modules, o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veral make files.  If you would like to add custo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, look at eval.c.  If you would like to add custom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, look at func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Unix:   Use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a Mac:  There is no Makefile, but I had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iling all modules with Think C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 threw all of the modules into my projec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the "ANSI" library, put eval.c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selected "Build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Amiga:  Use Makefile.asa (SAS C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Makefile.ama (Manx C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IBM-PC: Use Makefile (Borland Turbo C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Eval executable for an Amiga or a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a C compiler, check the file POS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The GNU public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doc      List of FTP sites where Eval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History of Ev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 hope Eval is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raduate Student (until 1/94 at lea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River St., #2, Boston, MA 02108-1124 (until I grad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2 Dudley St., Pasadena, CA 91104 (after I graduate until 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ail to Pasadena to be safe.  I will ge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willus@ilm.pfc.mit.edu (until I gradu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