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vides you with  the ultimate money  back guarant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money back guarantees you pay for the produc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out and see whether or not you like it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or find that it doesn't do what you need, you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at some point (perhaps  long in the future) you rece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  However, most software 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ducts!   In order to qualify for 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different.   With Shareware you get to try 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ime, without spending  a penny.   If you 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 it, you simply  discard it.  No  paperwork,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correspondence,  or waiting required. 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rs feel it  is the best way to  distribute thei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 environment,  with  no  sales  people  looking  ov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rying a Shareware product 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nly then do you pay for it.  Not only that, but Share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ly much less  expensive simply because you  are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oftware,  not  the  marketing  expenses  that  m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 of the cost of most  software.  A one-time, one page 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popular computer publications can easily cost $20,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produced  by  accomplished  programmers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good  and bad Shareware, just  as there is good  an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 software.  The  primary difference between  Shar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is that with  Shareware you know if it's  goo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and whether it fills  your specific needs, before pay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 Your  registration  of  Shareware  products  provi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 for  software  authors to  upgrade  and  impro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and to continue  to produce new,  high-qua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nother significant advantage 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dependent  authors and  small companies  to mak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who  would  otherwise be  discouraged  from pro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the expenses  that it takes  to launch 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product.   There are many programs  on the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which  would  never  have  become  available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marketing  method.    Please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by registering those programs you  actually use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them on to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