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.10 of Ic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10 of Icon for MS-DOS should run on any PC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running MS-DOS 3.0 or higher.  A math co-processor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d used if present; otherwise software em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500K of free RAM is needed to run Icon satis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ly.  Two versions of Icon's executor system are provid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ithmetic on integers of unlimited magnit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es not. The latter is considerab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nd can be used if you do not have enough 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Version 8 of Icon is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book The Icon Programming Language [1]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Icon Project at The University of Arizo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ordered through any bookstore that hand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Version 8.10 of Icon ar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echnical repor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icont and iconx: 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integer arithmetic and ones with it.  The former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.exe  and iconx.exe as distributed, while 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contl.exe and iconx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rc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 copy of lharc.exe is included for dearchiving.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1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.exe    de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nd dearchive the files there using lharc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archive the executable binary fil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arc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translator and executor that fit your need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location on your path, and rename them to icon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.exe if necessary. For example, if you want the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large-integer arithmetic, the fol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contl.exe ic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conxl.exe ico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MS-DOS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icont  transl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code'' file that can be executed by iconx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anslator is named differently, simply us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translator is named icontl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l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ecutor is named differently, simply use that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executor is named iconxl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l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2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cont can be instructed to execute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translation by appending a -x to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r executor is named iconx.exe, since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ooks for this name.  In the sections that foll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executor is named icon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prog.icx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subsequently using an explicitly named execu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 will find an icode file if it i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at place given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 -x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3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 -x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trans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s tha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everal aspects of execution tha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environment variables.  These are listed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 program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. For example, the main procedure migh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4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left for future use (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code files can be used in a subsequent icon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u1 name. This saves translation time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; the .u2 name is implied.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5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6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egion size that can be specified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con supports all the features of Version 8.1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by seek()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MS-DOS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S-DOS Icon also has some fun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pertoire.  These are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MS-DOS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The following functions provide a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MS-DOS and ROM BIO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re, since Icon maintains stri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environment (although it uses standard MS-DO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bypass MS-DOS or ROM BIOS in any way). 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follow are low-level descriptions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7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Intel 8086 (8088, 80x86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6(L) generates a hardware interrupt. The inpu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: [interrupt number, ax, bx, cx, dx, si, di,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].  It returns a list of the form [flags, ax, bx, cx, dx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es, 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are must be taken in using this function.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out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rrupt functions that alter the stack registers (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) or alter the MS-DOS memory chain (that is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allocate memory in the MS-DOS memory region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xpands memory, it expects the next allo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 with the region it currently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rrupt functions that operate on file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's open(s) function - that is, closing,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values of ES and DS may not be valid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(i) returns an integer from hardware po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(i1,i2) writes value i2 to hardware port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(i) allocates a static block of storage outside of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(that is, it is not be affected by garbag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.  This function simply calls the malloc() alloca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and returns the address of the resulting block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(A) frees a static block of storage, where A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GetSpace(i).  No check is mak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allocated by GetSpace(i). The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not.  Arithmetic should not be performed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GetSpac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A,i) builds a string pointing to the addres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ngth of i, where A is either an integer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value or a list of the form [segment, offse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a length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way of `seeing' the contents of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ed by GetSpace(i)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:= Peek(addr := GetSpace(100)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lock is a string of length 100 and ad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A,i) does not move data into Icon's memory reg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8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 string qualifier that point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(A,s) copies a string s to location A, where A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ame way as for Peek(A,s) and s is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at storage location. The string i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orage, byte by byte. No conversion is perform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f assigning data to a block of storag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Known_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emory management sometimes causes problems. 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that require a lot of memory may abort or hang when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to icont.  This can be avoided by using icon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.  Also, if there is not enough free RAM,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() function may fail silently o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Registering_Copies_of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directly from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t has been registered in your name and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ceive the Icon Newsletter. 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from another sour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that is included i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send it to the Icon Project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ure that you receive the Icon Newsletter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9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 and Gregg Townsend collaborated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Version 8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- 10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