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EY_CTRL_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TRL_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K_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F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IF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LT_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RL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SHIF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SHIF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SCROLL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NUM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APS_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