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1.1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-95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USER DOCS)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a multipurpose graphics program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easy editing of BBS menu screens us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It has however been expanded to do many more th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JMedia to create demos, magazines, tutorials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JMedia is a complete authoring syste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ctual executables that can be distribute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es complete with an integrated development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. It provides everything you need to write, edit, compile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ish to use this program onl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BBS menus than please read SYSOP.DOC,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 deals only with creating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UMER SERVIC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JMedia you will notice a file display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here you select the files you wish to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, or build. A help menu is available by pressing F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me of the JMedia's default settings by select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onfiguration items may not seem clear right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meaning as you becom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ype field is for setting the type of files to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. The default setting is "J  ;RIP;PRJ"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e will be dealing with. This is simply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eparated by a semicolon. Please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J" are required otherwise any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etter "J"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search path field tells JMedia where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you can use multiple paths by separ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. The icon export path is where file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ath is where all the files with the extension CH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ndow field is for setting the status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all the commands that relate to i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command language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eld is used for setting ansi in a text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ansi comm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ndow option is se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write field is used to indicate if icons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e Line length field is the number of columns p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when creating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HE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types of files you should be a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ith the extension J, RIP, and PRJ. "J"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"english like" scripting commands. "RIP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"J" files, which means the files contain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ut are much more compact and not very read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also expand into a series of 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"PRJ" extension are project files which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files. The files listed in the "PRJ" are assemb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ee stand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PROGRAM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JMedia command language along with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.DOC file. The best way to demonstrate JMedi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a simple "Hello Wor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tart by creating a new file, call it HELLO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type ALT-N from the main 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. Type "HELLO.J" and press enter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rrectly you will notice that you are in a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Type in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Y 300 180 Hello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T-S to save your program and then select ALT-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 have typed in everything correctly you should se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World!!!" message in the middle of the scree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" ke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 mistake JMedia will indicate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e the error occurred and also give you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could have been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now return to the main menu, if you look carefu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HELLO.J program you have created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listing. You must manually up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y selecting ALT-R. Once you have done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N EXECUTABLE FIL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aspects of JMedia is its a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xecutable files which can run without JMedia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select the HELLO.J file you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"Enter" key and you're back in the edito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nstead of executing the program you must compil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the selecting ALT-C. The word "Success!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tatus bar when the program is finish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ould have happen is the creation of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RIP. Select the "ESC"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 select ALT-R to update the file display.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e a new file called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file must now be created called a project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to create a new file and enter HELLO.PRJ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ditor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X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 back to the main menu. Type ALT-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. Now select HELLO.PRJ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new menu titled "BUILDING APPLICATION"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s "HELLO.EXE" with the status indicating "Success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dicate "Success" than an additional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at has gone wrong. Most of the time it will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orrect spelling of filenames in the "PR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JMedia now and look for the HELLO.EXE program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Now type HELLO as thoug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y other DOS program. Amazing, you have coded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d an EXE fil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JMedia will create EX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notice and a 25 second delay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reate EXE files with shareware notic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ADVANCE TECHNIQU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example we've demonstrated all the step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gram from start to finish. Even thoug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nothing impressive it still contained of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creating applications that ar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Media command language consists of number of comm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macros, these are all listed in the commands.do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commands you can construct program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. Unlike traditional authoring systems JMedia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 control over the look and feel of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pplications with JMedia you must tak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ow input/output and files are handled. JMedi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technique known as stacking. A series of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ne command is stored in a buffer and then execute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 (LIFO) order. This means the last command tha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one executed. Each time a stack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t is remov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stacking technique you can stack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contain periods since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iles from commands. When a command i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t simply executed, but if it is a file it must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iles can be stacked using several methods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Pus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Play abc^M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line has done is put "Play abc" and "screen2.ri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When Jmedia finished processing the current fil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and see what it finds. In this case it will fir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Play abc" and it will proceed to execute i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t it will find is "screen2.rip" and since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gin processing (displaying) this one as well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M" this acts as a command separator and comm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stack commands is by using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 10 0 0  a &lt;&gt;Option 1&lt;&gt;Play ab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0 10 0 0 b &lt;&gt;Option 2&lt;&gt;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aw two buttons and wait for the user to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ing the keyboard (pressing "a" or "b" on the key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1 is selected the command "Play abc" will be stack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2 is selected then the file "screen2.rip" will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HotKey and Mouse commands can also be used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note that only extended commands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must be executed by stack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EXECUTABLES ARE CREATE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mple program all the steps were listed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but no information was given on how an EXE fil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uild an application by selecting a file with a "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JMedia looks for a file called "JMRUN.EXE"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 the current directory or in your DOS path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und JMedia starts searching for all the oth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 If a file listed is not found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iles are found JMedia begins to create an EX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various files together.  Once an EX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files are required. All reference to file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ference to locate the actual information inside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project file you must keep track of all the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using. This includes RIP files, fonts (C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), icon (ICN), PCX, and any text file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and brow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n the PRJ file must that of a R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file that will get things going. All oth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what ever order you wish. It is however a good a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files that will be accessed the most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that must always be included is the F8X8.FN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used for the initial text window that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Media. If you create text windows with other fon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ose fo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filenames listed in the project file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 directory first. If it does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t will look in the directory where JMedia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still not found an error message will 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searches you can specify the entire path when l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reated an EXE file it best run it and try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is is the only way to be 100% sure that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been included in EXE. If a file was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 application will halt with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O APPLICATION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how to use JMedia by just words alone can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, some of the topics covered here are actually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udy some of the demo programs and start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Most of the demos contain many fil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mpressed into self extrac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create a directory for each demo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To uncompress it simply run the program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. Each demo application contains all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n executable, just select the PRJ file from J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JMEDIA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NOT free software, you are granted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program. If you wish to continue using JMedi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period you must register by sending a payment of $20 (U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S&amp;H with a printed copy of ORDER.TXT. The ORDER.TX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gistration prices for Canadian and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JMedia you will receive additio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JDraw Pro, JView, MagniPaint, and MegaClip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version of the runtime module that does not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distribute your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Draw Pro is only available to registered user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3.4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View v5.2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