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vpeg 3.0l - dvpeg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  Dvpeg is a DOS based (286 or up) JPEG / GIF / Targa / PPM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imited BMP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will run under DOS, Windows, OS\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ing of JPEG, some Targa and all PPM images require a 15/16/24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 card for speed and image quality.  JPEG images can be view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 color modes but will take longer to decode.  Targa and PPM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viewed on 256 color modes but they will be in grayscal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image was color the red portion is used to set the bright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color modes are supported as color or gray.  Nothing less (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ochrome)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aximum speed set the shrinking to 1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ways shrink the picture after, if the panning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aster JPEGs on 16 color modes turn off the quantizing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peed on 256 or 16 color card use 1 pass quantize, no di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 grayscale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aster scans of directories turn off the "4DOS info" and "file inf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EG Imag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quality for 16 &amp; 256 color video mode JPEGs is 2 pass quantiz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JPEG medium/high quality switch will usually show no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e high quality setting is slightly more accurate and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dvpeg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vpeg &lt;file_path&gt;\&lt;file_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 dvpeg ..\gifs\new\*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vpeg &lt;options&gt; &lt;@file&gt; &lt;picture_file(s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 dvpeg +mask *.jpg  [this is the same as dvpeg *.jp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 dvpeg +initshow *.jpg &lt;+addslide joey.tga&gt; +slide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is setups up theslide show, adds all *.jpg files the joey.tg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n runs the slide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anything in "&lt;&gt;" i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using:  dvpeg +title "*This is it" stars.gif +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how the picture file stars.gif with the title 'This is it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se for a keypress and the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@file is called a response file. DOS is limited to lines of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If you wish to have very long files of options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ll of the options into a text file and simply give the vie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.  One option per line of the respon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on the command line or respon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ption must start with one of the following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-&gt; start of a comment line in the response file (line is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-&gt; turns an o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&gt; turns an optio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&gt; the rest of this arguement is a text string (only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tle to be displayed or the text line; no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 is assumed to be the a filename for vie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ption you must use at least the first 3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the lines a # symbol means that a number i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re is a difference between response files an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For example on the command line you need double quote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trings while they are not required for respon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 on the command line: +name "*copyright message her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the response file: +name *copyright message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ptions require a + or -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Control Options (not available in the vie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</w:t>
        <w:tab/>
        <w:t>-&gt; the name of the configuration file must follow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screen</w:t>
        <w:tab/>
        <w:t>-&gt; setup, clear the text screen and print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xt</w:t>
        <w:tab/>
        <w:t>-&gt; do not return to text screen when exiting DVP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this will leave the picture on the screen in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>-&gt; with this you can set the name printed in the low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if a text string follows it will be used as the string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otherwise the file nam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ie -name or +name or +name *This is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</w:t>
        <w:tab/>
        <w:t>-&gt; this allows you to print a title to the top, center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if a text string follows it will be used, if there is n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then the 4DOS file description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 -&gt; turn pause after decoding picture on/off (on = no pa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this is reset to pausing after a slide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pausing means waiting for a key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files</w:t>
        <w:tab/>
        <w:t>-&gt; don't clear the list of files added to the slideshow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this means the slideshow files will be the only on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file list when it pops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  <w:tab/>
        <w:t>-&gt; this will result in an immediate exit from the viewer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not set the text screen unless the notext option is o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ptions (changable within the vie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list -&gt; turn off the file selection list,  The user then has 3 op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SC to exit, RTN and N for next picture, P for previous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 other options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 #  -&gt; the delay between pictures in the slide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press -&gt; wait for an immediate key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 #  -&gt; This will lock/unlock the viewer into using one video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for example +lock 480 will lock it into the 640 * 480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all pictures, -lock will turn it off -&gt; no number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 -&gt; this will turn the menu on ie where you can select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resolution and change some options like pa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  -&gt; turn the end of picture beep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k  -&gt; if + add a file mask to the list (maximum 5 curren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if - then clear the list of file ma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 -&gt; turn file tree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s -&gt; turn list of drives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-&gt; toggle file list between short/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fty -&gt; turn 50 line text mode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gr -&gt; turn clear_graphics_screen_before_draw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-&gt; set the file drive, path used by the viewer ie d:\pics\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do not use a \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other examples:  \\gifs\new  ie hop back to the root but keep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or ..\test\pics ie hop back one branch and add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or pics\new  ie add to the current dir. path (don't need .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deshow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show -&gt; initialize the slideshow and clear the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this must be called before any slideshow files are 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th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lide -&gt; add a file name to the slide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deshow -&gt; start the slideshow of the given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&gt; it will exit if the user hits ESC or there is a fi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&gt; on a severe error the viewer may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&gt; the continous slideshow flag is cleared upon exiting the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ous -&gt; if used before slideshow the show will run continous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shrink   -&gt; turn automagic shrinking on/off (shrink to fit video mo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+shrink #</w:t>
        <w:tab/>
        <w:t>-&gt; using 1/1, 1/2, 1/3, .. 1/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if the shrinking is being turned on the it must be follow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a number, 0 = automatic, anything else will lock the shrink rat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ning</w:t>
        <w:tab/>
        <w:t>-&gt; turn the panning ability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this can use a lot of memory and tak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do not use this when doing a slideshow since the user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(currently) do any panning or adjust any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scale -&gt; turn grayscale viewing for JPEGs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tize</w:t>
        <w:tab/>
        <w:t>-&gt; turn 2 pass quantizer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hering</w:t>
        <w:tab/>
        <w:t>-&gt; turn JPEG dithering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F viewing typically requires 190,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EGs take 174,000 + X size * 144  (X size is the width of the pict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is going to be panned then even more memory (EMS, XMS, 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quired.  In the case of 640 * 480 picture in a 15/16 b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e hi-color) then another 1M of memory is required.  If this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ound the program will use temporary files on the harddrive (s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 memory for panning is simply:  X size * Y size * bytes per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re 16, 256 color is 1 byte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5/16 bit are 2 bytes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24 bit is 3 bytes/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running out of far memory then you should reduce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list (under F7).  The default is 500, maximum is 2,000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about 50 bytes/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deshow memory problems can be caused by using the decode to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require a lot of memory and should not be used unles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Problems with JPE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running out of memory then most likel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low' or below 640k memory.  You will have to remove some driv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items that are using the lower memory.  One way to free up a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(and speed up viewing) in DVPEG for JPEGs i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der F7, reduce the buffer to 4k (default is 16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e the 1 pass quantizer or Gre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rn off the panning (you can still shrink the image as it sh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Only 256 color, hi-color (15/16 bit) and true-color (24 bit) video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supported.  16 color (VGA) is supported as 16 shades of gra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CGA, Hercules and anything less than 16 colors i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If your video card is not supported use a VESA TSR or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If you find the vidsetup.exe program hard 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) delete the dvpeg.cfg file, if it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2) run DV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3) If you have problems with pictures not showing proper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VIDSETUP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 enter twice, arrow to video modes which your car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with; delete them; hit ESC twice and type Y to sav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m sorry but that is about as easy as i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If no images appear on the screen then chances are that th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of the video modes in the list is not supported by the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.  Use vidsetup to test the modes and delete the off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setup.exe does not have a clue which video modes are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ertain video card and this is the cause of m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about options, hit F1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read.me file for detailed information about vidsetup.exe, dvpeg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vpeg286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dsetup.exe  - allows setting of defaults for the viewer (dvpeg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ing of video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vpeg.exe     - 386/486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vpeg286.exe  - 286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vpeg-re.exe  - 386 JPEG/GIF (only) viewer with reduc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conversion code came from the Independant JPEG Group (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 is in the source code file) and a lot of the video drivers c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gakit41.zip.  Their code was free so this i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ny comments / suggestions to praetzel@sunee.uwaterloo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 Many thanks to my beta testers and those who shared their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ould also like to thank Tom Lane and the IJG along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ople who have compiled video information (VGAKIT, VGADOC) tha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big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ric (praetzel@sunee.uwaterloo.c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video card with a VESA driver (TSR or built into the BIOS) sh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VESA drivers for many video cards from the mfg. of the c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shareware "universal" VESA driver.  One such driver is univb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on oak.oakland.edu or wuarchive.wustl.edu in msdos/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nivbe??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cards from a Mfg will support all of these modes.  In most cas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1 Meg of video ram for the hi resolution modes and some mode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_color ones) are recent additions and only supported by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sold.  To test a certain mode on your video card/moniter setup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setup.exe  Usually if the mode is not supported the video card lock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't get back to the text screen.  The only solution is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vidsetup for a complete list of 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y are not all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some video card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mond SpeedStar 24X, Paradise, WD compatabl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All modes for this card have to be added by hand.  The car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automatically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odes for this card should b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3 base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All modes for this card have to be added by hand.  The car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automatically detected.  There are at least three different 24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modes being used by versions of video cards with the S3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EAD (A &amp; B chips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PS &amp;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E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AK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OA G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M card is also supported seperately.  These have to be added by h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setup.exe  Do not allow the autodetection program to run (ie hit 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it when you run vidsetup or else your BIOS setting may be destroy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DENT 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ENG  (Genoa, Orchid, Wi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ENG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