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SCREEN Thief v1.57 ****** README.DOC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CREEN Thief! The following instru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software and get up and running in nex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y will also contain details of any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Thief, insert the disk supplied in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at drive by typing "A:" or "B:"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. Next, type "INSTALL"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.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path for SCREEN Thief which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" and "\ST" respectively. Change these if necess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r to stay with the defaults as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EEN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CREEN Thief with the default settings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T" directory and simply type "ST". SCREEN Thief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you can run whatever program you need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. To actually grab a screen, press the &lt;CTRL&gt;,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&gt; keys together and you will hear a clicking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speaker as SCREEN Thief is working.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ll be in colour GIF format and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first 6 letters of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run followed by a number, eg, "FILENA01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saved to the current directory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irectory when you run SCREEN Th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:\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all captured image files to the "C:\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SCREEN Thief's operational characteristic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parameters, mostly switches. Once instal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ay SCREEN Thief operates can onl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All the various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detail in the Reference Section of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ly used ones will be covered he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TPUT Sets the Output Image File Format to either GIF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BMP. The default setting is GIF and the synta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/O: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Enables and disables Mono Translation, i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image. The default setting is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is switch is /M+ to enable and /M-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LOAD Removes SCREEN Thief from memory.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remove SCREEN Thief from memory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MARK and RELEASE. The syntax o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EEN Thief to capture screens and output them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 to a directory called C:\PICTUR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:\PICTURES /M+ /O: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CREEN Thief is loaded in this way, you could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hange the output file format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/O: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ake a change, the SCREEN Thief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THIE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a particular setup for SCREEN Thie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he default setup, you can avoid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 line switches each tim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y using an environment variable.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quired command line parameters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 using the DOS SET comman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THIEF=C:\PICTURES /M+ /O: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use these parameters every time SCREEN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verriding the defaults so that you only need to type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 The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nvironment variable so you can still ru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different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ie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nvironment Variable allows you to set SCREEN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certain extent, you may have various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s that you would like to automate.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File. Any parame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thin the SCREENTHIEF environment setting)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switch character will first be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is a simple text file such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ny text editor or word processor in ascii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CONFIG.ST and exis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ies are implement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, but each is preceded with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must start on a new line, with a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255 characters including the config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yond this are trunc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=N:\PUB\REVIEWS\PCX /RGB+ /M- /O:PCX /K:50 /SH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=N:\PUB\BOOKS\GRABS /RGB- /MONO /O:GIF /K:01 /SH: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sy switching betwee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olely on a customer, project or user name. Howev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ption changed in one configuration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every other configuration unless valid for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ames are allowed within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command line. Multiple configuration nam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but nesting is not. This means that a confi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name another within its command line. Configu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isolation or in addition to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ing entry is found within the CONFIG.ST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will then attempt to use it as an im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heck its valid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has an extensive help system tha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. Firstly, if an error occurs,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tarted, the error messag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ubject highlighted. Simply press the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pand the help screen for further inform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rrors will produce this automatic help;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irectory Non Existent" that are self-expla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messag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elp system may be start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CREEN Thief, by typing "ST /?" from the "\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will see the SCREEN Thief window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containing a list of help subject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you require using the up-arrow and down-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ight-arrow key to expand the help screen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use the up-arrow and down-arrow or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s to view the text in the expanded help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key will return you to the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