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S V8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     DOS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These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/2:_____      tranferr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chitectu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X:_____      This is for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otal must be correct)   TOTAL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cense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$5 clearance fee if sending foreign chequ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Hugh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Ferntree G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