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is expressed or implied in the use of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ssumes all risk of its use, misuse, and abuse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very reasonable attempt to provide bug-free and saf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never under legal obligation to do so. 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that may be determined invalid in a court of la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sely affect any other part, and the remaining terms will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It is not free.  Lots of har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pencils are behin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ngle user, registration is only $7.  This gets you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ture versions, or we can actually mail you a diskette for $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rporate users, a site license is available for $49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user corporate license, but the site license covers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belonging to one business entity in a singl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5 digits).  Exceptions to this license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uthor.  As soon as they are available, paid licens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to a printed copy of the documentation as well,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ree to copy and distribute to any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oftware or distributing it constitutes your ful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of the above terms.  You may later revoke this agre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ing all copies of the software and documentation and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software.  The agreement is not termin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possessed copies is complete and will in no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program as a complete and unalter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any cost to you.  PLEASE DO NOT TAMPER WITH UFI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THERE IS A BUILT-IN INTEGRITY CHECK THAT WILL FAIL IF YOU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You may charge a reasonable fee to cover cos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but you may not represent it in any way as a 'license f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purchase' of this program, nor may you collect any such f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rge for a product that includes UFI so long as the 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ly based on UFI or largely enhanced by UFI.  It may b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cility or a part of a large collection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 1993 Andrologic CM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nd the appropriate fee along with return addres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cense desired (mention product name and personal or sit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got all that nasty legal business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I, what is it?  Universal File Information - a program con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 myriad of separate utilities.  UFI can do all of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a copy program to update older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ersions of a file newer than the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file/files based on size, attribute, na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,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statistical reports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kind of batch processing on a wide variety of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emory overhead (environ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ut anything else you can imagine involving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I does these things with the information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ne of many different predefined forma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S dir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o a custom format defined at run-tim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, path, file name, extension, date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string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irectory information with the filename, or sepa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appear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utput data on screen, in file, in environment, or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use it as part of the command tail,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execution trace information and error notes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I can take directions from the command-line or from the UFI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 : print this out or redirect it to a fi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i &lt;spec&gt; [&lt;spec2&gt; ... 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specify multiple wildcards, e.g. *.txt *.doc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clude as many filespecs as you wish, up to the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You may also give no filespec, which causes *.*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options in UF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in UFI are pretty flexible.  There may be variations in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is DOC so I'll attempt to explain all the possible man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order the command-line handling unit used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 (see the bottom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witch is preceeded either with the - or the / character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iendly to the occasional unixhead that gets strand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ivilised hole where they only have peecees.  Switches take "parame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numeric or string or in some case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witch takes a number, the number should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letter.  Example /T2, not /T 2.  Negative number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in which case you just do the same thing: /Z-50000.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treated as 32 bit 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separated from the switch by either a = or :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urround a string in a "" pair, in which case the = or :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required, but still may be included.  Lastly, a closing qu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a command line may be omitted, and is assumed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la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=D:, /P:D:, -P="D:", -P"D:", and -P"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more, you can combine options on one switch characte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here you have a string pa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4k-3p=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4 /k-3 /p="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following the quotation marks of a string parm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ext parameter, generally a non-swit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4k-3p"d:"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e interpre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4 /k-3 /p=d: 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for DOS-lov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* /s4 /k-3 /p=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can be made to be case sensitive or not also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, but for the moment UFI itself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literals in UFI are pretty straightforward.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no spaces may simply represent itself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the p option with c:\tools, you can jus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=c: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s true of the search parm c.  You can just type -c=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the text you want to search for contains spac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="text with spa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, but you ask, what if the text I'm searching for contains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.  Now you need to type this:  -c="text with ""double quotes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ir of double quotes inside a literal is replac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quote in your search argument.  The argument abov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th "double qu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des are used in UFI for some of the substitution str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 real tilde to appear in the string, just insert two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FI it is a general rule that any special character is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wo immediately adjacent occurrances of that character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~f, you would put ~f~f to actually get ~f t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- perform program integrity check.  This is a rudimentary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tands a reasonable chance of thwarting a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NY SORT OF TAMPERING WITH THE EXE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ST TO FAIL.  YES, EVE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:&lt;path&gt; - startup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is switch to allow specification of a star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n UFI is used in the tree search modes 1 and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re is a difference between /P=D: and /P=D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P=D: is equivalent to /P=D:.\, not th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&lt;varname&gt; - place filename of match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is option to put the (first | next | last) hit 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.  The environment variable will be se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 of the /O option.  Default is for no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  If you specify /E without a string, the variable _UFI_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cases where you are running a shell it is a good idea to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vironment variable to some long string in order to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.  DOS normally provides very little spare room in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hell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={str} - recurs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turns on display of the current search director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search.  This is especially handy during a volume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arch where the output go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you can specify a string to be dumped to standar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rectory containing hits, giving some sort of deli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Each occurrance of "~" is replaced by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n -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switch controls the format of the resul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value following the O determines the se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full pathnam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file name only reported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directory on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drive letter on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date/tim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dat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siz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DOS "dir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file name no extens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extension no filenam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file name, no extension, but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file name, ext, directory, but no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relativ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leave out the number and use the Custom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=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d   is replaced with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p -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f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e -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z 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c - file date (c is for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t -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a - file attribu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n - stop on [n: 0 first, 1 next (must use same env var), 2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UFI when to stop.  The S is followed by a numeric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top on fir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top on "next" hit.  You must use the environ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ne, and you must use the same vari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a feature, not a restriction, as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iterations going on just by using differ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top on last match.  This is the default setti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display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you use the /S switch with /E, then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rased from the environment after the last match.  U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display the entire directory, but -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if it is accompanied by /s1 and you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lank.  Bottom line: if the environment variable is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1e has the same effect as /s2.  Always start a batch f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/s0 to set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n - tree search (0 no tree, 1 specified path, 2 entire drive, 3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, 4 floppies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UFI what kind of file list you are going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no tree search. 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specified path (in /P option, or current dir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path and all directories below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entire drive.  Searches the entire driv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urrent path.  For example, /P=C: *.BAK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.BAK files on drive C.  Even if you specify /P=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omething, if you include /T2, the driv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root.  This is handy when you don't want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diting strings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's an example of how you migh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you want to be able to write a batch file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.BAK files on the drive that the BATCH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: here's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fi *.bak /T2 /P=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 all but the drive letter of %0 is ignored.  If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 contains no drive letter, then the curren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searches every locateable drive on the syste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like #3, but with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n - debug level (n: 0 display all vars, 1 trace, 2 continue on nonfa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fully implemented in all versions.  Require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s availabl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n=&lt;filename&gt; - set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UNDER CONSTRUCTION - SOME FUNCTIONS NOT AVAILAB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log file.  The action code, n, set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REPORTING (n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ignore I/O errors, report syntax errors and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report to UFIERROR.LOG and continue on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if /L with no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Halt immediately on any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+ 0  - log only error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+ 10 - log only actions (start, exec, errors,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10, 11, 1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+ 20 - log pa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+ 30 - log everything (statistics on hit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to report I/O errors and log only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_code will b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- detailed help (best to print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are "filters".  They help you filter out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C|c]=&lt;string&gt; - Contents (not [C]ase sensitive, [c]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filter based on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=str Behaves like grep str.  -C=str behaves like grep -i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n - size greater than n (less than |n| if n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4097  will display any file larger than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-4097 will display files 4096 byte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n:&lt;date val&gt; - filter on date [n: 0 On, 1 on or before, 2 on or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before, -2 af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ormat is MM-DD-(YY)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dates get messy.  But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shows files with a date LATER than the on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shows files with a date EARLIER than the on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shows files only on the exact date t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shows files with a date EARLIER or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shows files with a date LATER or THE SAME as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&lt;attrib filters&gt; - filters are RHSVDAM.  To exclude a file with 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.  To include use "A".  Filter not present is a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o give you a headache.  Ok, the filter string wor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etter for an attribute is there, then the file must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o be a hit.  An UPPERCASE letter represe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must be ON.  Lowercase means OFF.  If the lett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ribute is not there at all, it's what we engineers call a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.  It doesn't matter what the attribute i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olume label  (wanna search for a volume label?  Use /A=V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rectory     (this can be off and tree searches still work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ut the dirs aren'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share attribute on novell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a DOS directory would use "hsv" as its attrib str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and system files are skipped and volume labels are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iles.  Be careful not to do things like /A=VD, as nothing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and a volume labe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n={str}  Execute a program or command based on a DOS shell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is run through UFI's "~" substitute filter.  Each oc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~" represents the file name at the curren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 = 1, then the execution string is written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imple first example, let's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fi *.* /o7t0a="hsv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look very much like the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most of that command line is superfluous.  The -t0 and -a="hsv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defaults, so "ufi /o7"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fi *.* /o7t2r=~: &gt;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file called "fil" which lists every file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-like format.  There is one line separating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's full path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fi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look pretty much like a unix ls command.  Only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thout any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fi *.bat *.txt /x="filter 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call the program or batch file called "filter"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ance of *.bat or *.txt in the current dir, pas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fi *.exe /o8x=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every program in the current directory.  This could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fi *.bak /o8x="ren ~.bak ~.bk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ren *.bak *.bku.  Why use ufi?  Take a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fi *.txt /o8x="dos2unix ~.txt ~.un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bout that?  Converts all *.txt files to unix format,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u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fi program.exe /t3o0x="copy c:\prog\program.exe 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copies of program.exe occurring on any curren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Careful, this is sensitive only to filename.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exe will be ruthlessly overwritten.  In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would probably want to use a program that will prom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fi *.exe *.com *.bat /A=S /D2=04-31-93 /t2o8x="edit c:\docdir\~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 the entire drive for occurrances of the filespec that 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ates on or later than 4-31-93 and edits a file with 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but extension DOC in the c:\doc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hints:  UFI can call itself in an 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fi *.exe -p:c:\ -o1 -x="ufi ~ -p=d:\ -o1 &gt;&gt; f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arch for all EXE files on d: that match exactly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n c:., and place the output in "f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I can also be a pretty powerful batch file p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First let's find the first match to our criter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i *.exe -e=DOCFILE -o8s0d2:01-01-92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asier on the eyes would be --&gt; ufi *.exe -e=DOCFILE -o8 -s0 -d2:01-01-92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variable contains only the first part of the filename (-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%DOCFILE%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witch to "findnext" -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i *.exe -e=DOCFILE -o8s1d2:01-01-92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ould check for DOCFILE! == 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locates all the programs with a date later than 01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okes the editor on the .DOC file of the same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rectory in question had 1.EXE, 2.EXE, and 3.EXE in i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EXE and 3.EXE were 92 or later, then this batch file woul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"edit" once for 2.DOC and once for 3.DOC.  You could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other batch file here.  Think of it as a "for"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bits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c    Added "Contents" filter with reasonable speed. 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improvements made in 1.01b relate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 searches.  Also incorporates smarter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s for liter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better online help as requested by Timo Salmi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with latest version of support units. 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does anything but increase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b,a  not released, improvement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First official release.  Added Execute (X)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environment problems.  UFI now uses the parent (c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environment so that ufi can recursively c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 violate its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    First working version.  7 of the 8 options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) still needs work.  /E can be buggy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Taylor/And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- exuptr@exu.ericsson.se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The Sounding Board (a Wildcat! BBS) 214-596-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8 La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o, TX 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the author is difficult to find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suggested good places to look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Wildcat!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.lang.pascal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 for The Sounding Board on a recent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