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DDT 1.6 - (c)1994-96 by Markus Hah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--- MANUAL ---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DT the "Directory-Disk-Transfer-Utility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DT ? DDT is a backup program which transfers files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. You say : "Oh, not another, there are so many ways to backu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odern compressors and backup programs !". Well, you'r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xactly. Let's look at the general storing method of a backup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 one disk, it'll be filled, then you insert another, it'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Oh sh.., after disk #13 there was a fatal write error -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. OK, this doesn't happen often and you'll loose no data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est condition. But let us restore now the backup : You inse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 data on it will be restored, then you insert disk tw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h.. disk #13 is damaged ! With the most backup programs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restore the rest of the backup dis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lternatives do you have ? Well the best is simply to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'primitive' file move on disk, for example with the file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TM). Now all files can be accessed as single files on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But what a waste of disk memory. Sometimes there'll be over 1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unused space on disk only because the next file in the que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105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DDT do the job ! DDT will first register all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disk. Then it'll fill every backup disk you insert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the possible space. For example when there are 34 kB fre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DDT will search a file which is a little smaller or even equ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n the most test runs DDT produces 50 percent disks who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(0 bytes free) and 80 percent disks where the res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024 Bytes ! After the backup run you have single disk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which can be single loaded. So on restoring the files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copying programs : COPY, XCOPY, ...) it doesn't matter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file is damaged and if you insert disk #4 before disk #2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not all. You insert a bad disk for #13 ? Should you restart aga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but you should only insert the just filled disks (in this case disk #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) for a short time. DDT will scan them, clear the entrys for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iles and a minute later you can go on with a proper disk #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old backup disks - no problem, DDT will clea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before refilling them. If you wish DDT warns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or asks for every sing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DT warns you if you forget to change your backup disks (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iry - especially when using the '-l' option). And since the releas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checks itself for vir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: "And data compression ? My zip program saves a lot of spa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!". Yes, you're right. DDT doesn't mak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but remember that today many files are precompress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graphic and sound formats, like GIF, JPG, MPG, eve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Using a file-compressor with these files is only a waist of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uncompressed files it's your own decision to cho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method. To be honest, at the first time DDT was developped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IF and JPEG collections on flopp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use DDT and his op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eral you can use DDT like all other command-line copy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T &lt;filespec&gt; &lt;targetdriv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C:\GRAPHICS\PICTURES\GIF&gt;ddt *.gif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pec&gt; :    DDT allows you to copy a directory from anoth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/or drive. You can use every source 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const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pectrum is equal to all other similar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, so you can use single filenames (doesn't mak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), special (*.txt, a???00??.gif, ...) or general (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s. Remember that DDT 1.6 isn't a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directory structures - only the fil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will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drive&gt; : For the target drive there are all DOS drives allow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'A:' to 'Z:'. DDT stops or warns if the acu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nd the target drive are identical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:' character to declare a drive,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re ignored (for example a:, B:, f:!w51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its nature DDT doesn't allow any targe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: if a file in DDT's list doesn't fit ev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ly empty disk on the target drive (for example a 2.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n a 1.44 MB floppy disk) you should change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um with mor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 :     DDT 1.6 has now eight powerful options to make it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 and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re marked with the characters '-' or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y must be declar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thers produce errors. For example : -s, /b, -ca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're not case sensitive, so it doesn't ma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ype /B or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on their ow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DDT will ask for every file if you want to copy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useful to unselect large files who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backup medium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- turns the beeps off. DDT will indicate necessary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arn for errors with a bee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[b] - Clears the target disk before copying files on it.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that DDT will delete all files in the ac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stly the main directory) on the target disk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read-only, system or hidden files ! You see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message "(8 of 10 files deleted)". In the examp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2 read-only or simi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the additional 'b' (for example '/lb') DD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before it clears a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- If you choose this flag the built-in screen sa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of. DDT's screen saver will be activated when a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key and you wait longer than 60 seconds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ill turn black until you press a key. The s.s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in the text mode (monochrome and color). So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aphics mode (seldom, but only Murphy nows)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b] - DDT will go in the SCAN mode before start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 No, the SCAN mode doesn't search for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clusters, but it'll search for files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who was registered with &lt;filespec&gt;. If DDT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s a file in his list with THE SAME NAME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, it'll delete the list entry of this fil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DT 'forgets' this file to transfer. The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examine disks on all avaiable d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'b' option (for example -sb) will forc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to ask you before clearing a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'-s' option with the '-c' optio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at the begin of the program. It seems logic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rst delete a list entry of a file and l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tself without remarking it ?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- This options will force DDT to warn you when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th the SAME NAME on the target disk. So you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overwrite old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- Using this option DDT will not check itself for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useful working on slow PC,XT,AT comput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ecking routine still slows down (will be impr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version). For all other "high-ended" users :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 : if DDT's test for viruses is positive - don't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ight be a checksum addition of a virus scann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the orginal file length of DDT is grow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um going mad. Also possible : a m..h..fu..ing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cracked (or better : tried to crack)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 But in all other cases : start a good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see what's wro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- Turns off the checking routine for forgotten dis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disk NO.4 is already filled but you don't insert NO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DDT will warn and give you a chance to do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. Turning off this function will save a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1 to 5 seconds per disk - depends on your system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use this option - especially when trans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-l' flag (believe me - security first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ossibilities while the transfer occu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eak the transfer process every time with the ESC key.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ant to break or to go on. When deman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rive you can change the target drive with the 'C' ke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FORCED TO USE ONLY ONE BACKUP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DDT calculates the needed disk count if it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rive as a floppy drive (5.25 or 3.5). The shown coun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very disk is empty and can be filled to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will calculate all sizes cluster-correct, that mea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size of 234 bytes need on floppy the space of 512 by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when using a backup medium with a cluster siz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12 bytes there may be incorrect calculations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standard backup medium are floppy disks). Don't pan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ill works fine, only at the end there may be the message '98% d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'100% d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ad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1.6 requires the following minimum of hard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x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56 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compact size, DDT can be started from every D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fits to. It can handle even the largest GB-siz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py speed thanks to an optimiz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1.6 is fully compatible to Microsoft Windows (TM) and IBM OS2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run fine in any of their DOS emulators (e.g. LINUX's 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CTRL-C and CTRL-BREAK are ignored by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ify flag isn't touched, so you can decide external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are trapped with a special routine, there will be no DOS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ShareWare version there is a 15 seconds wait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borted with the &lt;ESC&gt; key (of cour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 to DOS,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motivation to register DDT and a protection to suc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 and/or sell SW software without the contience, that develo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buging and modifying good programs costs plenty of time (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example there was a developping time for 150 hours;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per hour, so the individual value of DDT is $2250, tha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must sell over 112 copies of his work to get the right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 the work for responding registration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, upgrades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1.6 is  S h a r e W a 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use this utility for a test time (20 days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it or clear all copi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shouldn't be sold by commercial ShareWare-distributor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include fee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work on with DDT 1.6 you should register i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US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LLINGSTRAS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2622 NUER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15.00 for german and $20.00 for internatio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-user-license is avaiable for $50.00. For this you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hareWare comments, no 10 seconds wait time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user reflection, I'll go on developping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features (directory transfer, data compression, ...)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ake this program 'as it is'. I give no warranty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mage DDT may produce. It was tested on several systems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ven in with special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 send an email to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hn@rz.fht-essl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you can write per letter to the adres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** 04/11/96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