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Japa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(tm) - A Japanese Word Processor for MSDOS Ver 3.1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NJSTAR Japanese v3.02 or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grade your version to v3.1 by copy all the *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.DIC from the shareware distribution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JSTA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J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are progressing every day. NJSTAR for Windows 95/N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's a total re-write using Windows interface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ckable tool bar, tool tip, Multiple document interface, O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Editing and Formating, True type fonts, unlimite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RTF files, and all good fetures found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line product called NJWIN Multilingual support system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progress. It supports the display/print of CJK cod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Mosaic, NetScape, Win95's HyperTerminal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NJWIN works in between the program and the system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from one code to another on the fly (i.e. while in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JK codes is to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nese GB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nese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panese EUC and all 7 bi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panes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ean K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news, please come to visit our 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njstar.com.au/nj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10J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WHATSNEW.31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 please  send  your  bank check of US$79 + 10 (s/h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latest full copy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apanese-English dictionary (EDICT) free of charge. Registe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24x24 Mincho and Gothic fonts, professional ver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Mincho &amp; Gothic fonts and proportional English fonts, such as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, Helvetica, Courier.  And  additional utilities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the shareware distribution disk. Registered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and low cost upgrade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use &lt;Register&gt; command under HELP in the NJSTAR pull-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can now register NJSTAR Japanese version 3.1j through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O SWREG'. The registration ID for NJSTAR Japanese is 4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 &amp; Master Cards only) payment is now accepted.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email or mail your card number, card holder name and expire  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The last option is to use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f it's internationally convertible (eg. GBP, DM, Franc,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, Canadian dollar etc..).  Please calculate your local  currency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fess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Professional Version contains all the functions in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hareware ver), plus two types of Kanji character styles,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hic in 40x40 and 64x64 bitmap. Character sizes can range from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x128, all can be mixed in the same line - along with fou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e how good the Professional version can pr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JPRINT.PCX file into Windows 3.1's PaintBrush, and prin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EW FEATURES IN VERSION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hareware version can now print to all printers that NJSTA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ew preview function; Printer and Page setup in Window lik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Rich print commands format character, paragraph, margin, t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Utilities are updated to generate index from the latest big 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In Kana-Kanji input, kanji can be selected by continuing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Export to PCX file using high resolution kanji fonts f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NJSTAR can now share single copy of ED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LOG - the main program'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EXE - The New printing program (called by NJ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DOC - New Printing formating comman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JIS - sample of new forma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 If you do not have those two files, run J2EDIC.EXE &amp; E2KDIC.EXE 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C     EXE - Create KANJIDIC.DIC &amp; other from Jim Bream's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PCX - a sample output NJSTAR Pro version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Better Fonts for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 (??? 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. Vers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ZKKS   40  - Mincho 40x40 fo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KS   64  - Mincho 64x64 fo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KT   40  - Gothic 40x40 fo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KT   64  - Gothic 64x64 fo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T   *   - Proportional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B   *   - Proportional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I   *   - Proportional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H   *   - Proportional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C   *   -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28 - Half size ASCI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24 or higher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and Big5 (Taiwanese Standard) with PinYin /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ther 20 methods. All functions are the same ex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Please 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