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sonal Media Inde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3  Midwest T-Cubed, Tim Ho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created to make the authors life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and basic.  He feels that this program may be needed 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fellow computer users also and hopes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fit from it.  Please read the statement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to see how registration of PMI can make you a few b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brief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for PMI to find files in the subdirector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eing indexed, you must have ver. 5.0 of MS-DO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MI files (PMI.EXE, PMIFIND.COM, and eventually PMI.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 be kept in the same directory.  In order for PMI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it needs to know where these files are and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'PMI' to acquire the location.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type "SET PMI=" followed b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PMI files (i.e. C:\&gt; set pmi=c:\utils\pmi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*must* be set before running PMI or an error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not execute.  This all may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ing the SET command to your autoexec.ba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ommended way.  Writing a batchfile for executing PM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though, but if the user is knowledgable enough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need to be kn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MIFIND.COM is a compiled batch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s either 0(echo format), 1(list or fi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2(case sensitive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used to set the pmi env. var. and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FIND.COM would have to be tailor fit to accept and p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I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eat of the Personal Media Indexe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ich is executed when the user wishes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xecution, the user is eventually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in which the first diskette will be read fro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ompted to enter the diskette into this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.  PMI reads all files in all directories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displays the files on the screen in red.  If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J files or ARJ volumes (i.e. .A01, .A02, ...etc),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own.  Note: The author keeps his archives only in ARJ form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J format has held up its reputation as the most efficient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n format.  These ARJ file can be tagged or highligh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.  They may be moved between with the '&gt;' and '&lt;' keys (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pressed).  By doing so, the user is telling PMI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indexed *with* their internal files also.  Thi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ndy when an ARJ'd file consists of many independen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have something to do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is satisfied with the selections, the Ent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and PMI appends the diskette's and/or selected ARJ'd fil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nto the PMI directory.  That's it, basic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MI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 the upper right of the screen, a displa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diskette was index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 the upper left of the screen, a displa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diskette label and how many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if a diskette does not have a label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ed if one should be assigned, if so, PMI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user for a label name, if not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ed to enter anoth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PMI WILL NOT index a diskette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 label associated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PMI will recognize duplicate disk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rompt the user to continue if on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f PMI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MI was written in Quick Basic and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werful in the Disk Operating System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refused to use other programmers module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anted to write PMI totally from scratch. 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most part satisfied, and up com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o be written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 the above respect, Operating System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directly echoed to the screen and n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Operating System error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MI may be slow on older machines with slo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PMI does not yet support other forms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ion, though it will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MI does not implement any deletion o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isk listings (e.g. if a duplicat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tected and the user wishes to proce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ing, there will, then exis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ing for that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IFIND.COM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utility which allows queries of the index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.  PMIfind's form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IFIND [-c] [-l] [SEARCH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c   turns on case-sensitiv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pper and lower cas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   lists the entire contents of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   the string to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etty easy to understand.  There are 3 main form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FIND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PMI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is searches the PMI.NDX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rances of the letters s-t-r-i-n-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ion.  Case is not taken into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s (String, STring, StRiNg, str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ll be considered a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MIFIND -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is searches the PMI.NDX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rances of the letters s-t-r-i-n-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ission.  Case IS taken into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s only 'string' will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MIFIND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is lists the entire contents of the PMI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when you index diskettes with the PMI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volumes and internal ARJ files in all capital letters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he filenames (ARJ and non-ARJ) in lowercase.  This aids in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ing the user to designate -c with a lowercase string which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se, restrict the search to only the original filenam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vice versa using the -c switch and PMI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MIfind output screen is nice in that it prints out a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nd then prompts the user to press a key, then the nex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so on until the end.  The files are display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at this has sufficiently explained the workings of 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t is a rather simple program, though, this surprises 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awhile to code.  (You wouldn't believe how many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in this, added something here...removed something the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spect, I feel that I have made a program which I fi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f I have a hard drive failure, I have the PMI.NDX and the 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disk with write-protect, and can go from there, resto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rograms and utilities.  Or, in the case that I just ne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every once in a while, I can put them on diskette, index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n their whereabouts when I need them, use them, and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hard drive, thus freeing up space, and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feel that this program would be of use to others and have decid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it as shareware, with a 30-day trial perio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30 days of use, you find that you do not wish to register 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ossibly make a few dollars in return), you must delet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received as the PMI program package AND all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I program package.  But, before doing this, you ha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original PMI program, as you received it, to a fell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ny deviation is a violation of the author's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wish to register PMI with the author, you will n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FRM which should have been included with the PMI fil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sn't included, please print out and use the one below), fill i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py down the serial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ing screen of PMI ont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e sure to designate which diskett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sh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ake a check or money order of $15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IM HO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lace the registration form and the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ey order in an envelope and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west T-Cu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Tim Ho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04 James Ave.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sher, IA  52338-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wait to receive YOUR PMI progra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 YOUR serial numbe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pass on the PMI files to friends, up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ulletin board syste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await possible future payments of $5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 who registers a copy of YOUR PM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if you register this copy of PMI, your $15 will buy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MI (which will contain a serial number linked to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on the disk size of your preference.  You may then copy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PMI and distribute it to bulletin board system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or any place which accepts it.  This way, when people se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and the serial number, I can find who w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eople receiving their original copy of PMI and, thus can rew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the serial number by sending them $5.  So registering PMI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 extra money, and get you the latest version of PMI. 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find PMI useful?  Does it save on headeaches?  Could you use a goo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-clearing?  If you answer yes to any of these, and find,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of use, you still wish to use PMI....send in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heck or money order and possibly earn some money. 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nsentive to continue writing programs.  Consider your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 vote.  NOTE: With registration, future versions of PMI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gistered at a discount.  If a registrant fails to includ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or there lacks a serial number at all, the registra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and a request will be sent for re-submition of th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copy it down correctly, this will ensure that the res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may be rewarded as they deserve.  NOTE: The seri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nd is tamper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and comments may also be sent to the author via the Interne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hoefer4739@iscsvax.un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is a registered trademark of and copyrighted by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MI v1.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gistration Form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n the case REGISTER.FRM was miss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-------------------- --------------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              middle           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-----------------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           str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: --------------------- -------------- 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              state   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 PREFERENCE:   [ ] 3.5"     SERIAL NUMBER: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welcome: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e 15 dollars in the form of a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ereby state that the abov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 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e                   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