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                  /)      .-----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 /__   *   _    __    //      (  /    __         ___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  )' )  ___)  /          /    /  ) /  /  /    /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(_ /  (_ (__(_ (_         /    (__/ (_.(_ (___ /  (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P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 Copyright  (c)  1994, SaPiD Software,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 Reserved. Other product and  company 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D  Software  makes no  warranty  of any  kind 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In   particular SaPiD  Software    make no  warranty 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SaPiD Software be  liable for  any 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or  for incidental or consequential  damages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nishing,  performance, or use   of the Final Touch 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fina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evelop programs for IBM  compatible  PCs for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, you will most likely benefit from Fi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has become   more  and  more  wide   spread  that program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ould  be  marked with release  date and  vers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, in my opinion,  better ways of doing this  is by set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ll files to the date of the  release, whereas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Final Touch  comes in. It  will help automat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enerating  a  disk  that is thoroughly   marked  as being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ndor, holding a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need Final Touch -- I have The Norton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is true that  you can use The  Norton Utilities to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 of files on  a disk. You can  even use it to recur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 of a disk.  It is  also possible to alter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something nice  souch as the name of  your product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. But Final Touch will do more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 special about Fina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Touch  does more  than stamping  files  and alter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It brands the name  of your product  all  over the boot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fe places only) and puts the version as time stamp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company called "ComputeR" and are about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called    "WhatEver" version 2.39   on  the  1st  of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Final Touch will let you automatically set the follo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label in the root directory to "WhatEver.2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rial number to "0002:39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e of all files and all subdirectories to April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of all files and all subdirectories to 2:3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EM ID in the boot sector to "Compu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label in the boot sector to "WhatEver.23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future releases of Final  Touch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volume label to  be e.g. WhatEver.001  on the firs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002  on the next, e.t.c..  for  distributions that spa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na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al Touch  is easy. If   you forget how  to use  Final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 of how  to  use it  will be displayed   if an 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ny parameter or if one or more parame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OUCH &lt;disk drive&gt; &lt;company name&gt;  &lt;product name&gt; &lt;version 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leas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ag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OUCH a: ComputeR WhatEver 2.39 1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that apply to the different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ly A:  or B: is  allowed. This is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ing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ximum 8 characters. The  name has to  be used as O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ximum 8   characters.  The name   has to  be 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-part of the volume label (8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   being major  version number  (0-9),   mm being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 (0-63).  The minor version  has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nute field which is  5  bits and therefor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values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some  virus checkers may 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minute value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d is the date (1-31), mmm is the  first thre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month, yy is the  year (00-99). 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made for illegal dates.   It is thus 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lease date to something like: 31-nov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the   volume label does not seem   to change  on 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omve the disk from the drive. Type "dir  a:" and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the   first Abort, Retry, Failure? prompt   and answer 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please report it to me and I wi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nd  writes the boot sector  of the floppy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s the fat and  reads and writes the  root directory plu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 floppy disk being  Final Touched.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erefore exists that the entire disk in  the dr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D Software shall not be held liable for any damage that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ake  backups. That  is  not specific to this 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y program you are about to execut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or may not b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write a boot sector that will  simply re-route boo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isk (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lect which parts of the disk to touch / not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tamp different labels  on disks when 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sk in a distribution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please you! Please send your suggestions  to me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implement them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is not  fre for you  to  use.  It is  free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If you decide to use it on a regualar basis, e.g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new release of one of your software products, you are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ration fee is  200 Danish  Kroner  (DKK) OR US  $4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Please refer  to the  file "order.frm" for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mping of product name, version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: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mping company name in OEM ID field in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product names now have the version number  in 7th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 output,  e.g.   "Windows3.11"  instead  of  "Windows  311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dows.311" as 4DOS/NDOS would p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: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change, simply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: non-FAT12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o handle floppies without extended boo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!)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o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orgvej 29, 2.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8000 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5 8619 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ither CompuServe or the  Internet,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&gt;INTERNET:pingel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pingel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about Fina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"genuine"  Final Touch disk,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ouch a: SaPiD "F. Touch" 1.01 20-ju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 files were  copied  to  drive  a:.  With  th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say, except that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