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ICR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Cedric Rein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  This software is "as it is"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s and developers of ASPICRYP make no representation,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ance or inducement, express or implied, as to its adequacy, su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dom from defect of any kind. Neither the makers or develo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liability to any user resulting from the use of it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ta loss or computer failure resulting from any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any oth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CRYP is a DOS based TSR which hooks to an ASPI-Manager and 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oing to a SCSI-device using the BLOWFISH algorithm in CBC-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a password on the commandline which must have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 at least 4 characters (8 or more are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is hardcoded to encrypt all the data going to and to decry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ming from the SCSI-device 0:3:0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encrypt any SCSI-devices: Harddisks, CD-ROM, CD-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drives, MO, ... . Up to now I have only tested a (single) Tape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1533A) with two different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cryption process is very fast, there is absolutely no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Tapedrive (wich has a transfer rate of about 500kB/s) on a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fter encryption the data can NOT be compressed by the SCSI-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 backup programm which compress them prior to sen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ny feedback! If you have any question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please leve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but there is no programm (up to now) which does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pable of using a HEX-Editor you can chang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ing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Default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0</w:t>
        <w:tab/>
        <w:t>Logical Unit Number 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3</w:t>
        <w:tab/>
        <w:t>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0</w:t>
        <w:tab/>
        <w:t>Hostadapter 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0</w:t>
        <w:tab/>
        <w:t>00 -&gt; parameters for device 1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Logical Unit Number 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Hostadapter 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FF -&gt; parameters for device 2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relative Pointer to the text which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ation: " 0:3:0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should patch this text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ah,"ASPICRYP v"        ! this part will never ch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beginning of the copyright message and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will be the sam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3 it starts at 1DC9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 encrypt two devices at a time (with the same password 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I never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needs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BM compatible AT-system with an 80386sx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0kB of free DOS-RAM (you can load i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SPI-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1.8 MB/s on a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MB/s on a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ing is not supported by ASPICRYP (yet). So, befor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turning to the main programm) ASPICRYP waits until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CSI-device. This may slowdown the ma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FISH is a data encryption algorithm which was published in the Dr.Dob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magazine, issue #213 on April 1994. It was developped by Bruce Schn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npatented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ptember issue 1995 of DDJ Blowfish was (after a sponsored con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br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s of this encryption algorithm is its design for 32bit CPU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fish IMPLEMANTATION used in this software wa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681614@pcmail.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ric Rein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umannstras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cer@servww4.ww.uni-erlangen.de (till end of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CRYP v0.3 was done by Cedric Reinartz. It can be distributed free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(the programm and this manual)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ee (excluding material and shipping costs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SPICRYP v0.3 for your own private purpose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money (to me or someone else)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send me a note that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on private use you have to contact Cedric Rein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</w:t>
        <w:tab/>
        <w:t>Internal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</w:t>
        <w:tab/>
        <w:t>1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</w:t>
        <w:tab/>
        <w:t>Bug removed: ASPICRYP corrupts other programm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 code. (I used PUSHA and therefo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X, now it's PUSH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Patch Descrip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remove ASPICRY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, so other programms can control the behaviour of ASPI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reconfigure ASPICRYP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chain ASPICRYP with other driver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re than one ASPICRYP if you have differ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programm (so you don't need to Hex-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