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78348525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39705992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51249098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5986627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6764624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0209894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43983859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57171326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31287487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07953098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66345974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1347017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7897281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98183640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