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  Note that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used in place of token-pasting operators though..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9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9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(386 only)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68k_ (68k only) compiler is generating 68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