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CK  printer check, reset            Ver 1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 checks if the printer is ready. Optional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for parallel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HEC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printer (hardware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(n=1..4) printer device number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   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/R the printer may return "not ready" becaus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seconds until the rese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errorlevel represents the status b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decimal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1        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8        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16               NO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32              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128             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the sum of the decimal values for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neral rule, which combination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CK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