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0-0.16 Are the day I worked on the prog. 0.16 was the first who did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. Since 0.16 two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      I added the where to work option, the only command line.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d a \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      Corrected a bug in the black.lst option that would on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f the line is absolutly the same as the black line.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"Spread" in black.lst, every line in file_id.diz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read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      Added RAR (! Rar use more memory than the other p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wrotten the File_id.diz, the fid.doc a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 today the 30.08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