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OM - Compusoft International Archive Manag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: 15th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INTRODUC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OM is a program that helps you manage your files by compres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. It also contains many file utilities that will enable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uter programs are very large and require much needed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n hard drives or floppy disks. There are several good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grams, that work under certain compression algorith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size of a software to approximately 50% or even 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ize. And when needed they allow to decompress the softwar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ormat. Unfortunately, all these archive programs ar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iven which means that the user must remember all the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etc to use them. Here the ARCOM will help. It only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select compression program (LHA, PKZIP, ARC, ARJ, and PA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 and what sort of job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se compression and decompression programs MUST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on your hard disk. Unfortunatelly, ARCOM cannot provide them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. However, all these compression program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ulletin Boards, shareware vendors or Internet FTPs for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FEATUR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available within each compress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will reduce the size of a program to approximately 50% or les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make just one file out of all files you decided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does exactly the opposite - what was compressed by using ARCOM (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rogram), can be easily decompressed by using Extract. AR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automatically the internal header of each file in order to detec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ile it is, if it is ZIP, LHA, ARJ, ARC, or PAK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COMPRESS and EXTRACT you will need some (or all if you lik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chive programs: LHA, PKZIP/PKUNZIP/ZIP2EXE, ARC/MKSARC, ARJ, and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ows the user to have a look "inside" the compressed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ecompressing it. To view a file press ENTER or double cli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on the file you would like to view. ARCOM will detect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to view is a simple text file or a compressed ZIP, ARJ,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, ARC file. Once the file is displayed, you can view select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m, delete or prin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LF-EXTRACTING ARCHIVE will create special EXE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rchived files.These can be extracted without the help of an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o extract files from a self-extracting archive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he name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OM also contains some useful 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ll allow you to copy a file from one directory 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will allow you to delete any file in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. Built-in TEXT FILE VIEWER is suitable for easy r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and other files without using additional fil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vigate through a text file, the following key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       ...      Pages the view window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Down     ...      Pages the view window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Up      ...      Scrolls the view window up on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Down    ...      Scrolls the view window down on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Left    ...      Scrolls the view window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Right   ...      Scrolls the view window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        ...      Positions the view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ginning of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         ...      Positions the view window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      ...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will allow you to rename any selected fil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elect the file to be renamed (highlight it) and the inpu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. Type in the new name and click ove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 allows you to display, set, or remove the Read-only,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, and Hidden attributes assigned to files.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s is done by selecting files from within file l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 little boxes will show current attributes.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select desired attribute box by clicking mouse butt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Clicking over Change button will assign new attribu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HOW TO INSTALL AR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would like to install ARCOM in C:\AR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o the directory were ARCOM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directory does not exist, create i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opy all files into the ARCOM director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necessary files should be in directory C:\ARCOM by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ARCOM by typing ARCOM and pressing the ENTE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OM will run an initial setup procedure, s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OM is fully mouse operational. However, if you do not have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access functions by using TAB-key and pressing Ente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YRIGHT AND TRADE MARK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ressions, used anywhere in this software, are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Mark and/or proper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registered trademark of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Copyright (C) by Robert K.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Copyright (C)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is trademark of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is Copyright (C) of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HARD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ompatible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ments needed for an efficient running of ARCOM.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ean that the program will not satisfactorily run und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SHAREWARE, 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WHAT IS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n exciting marketing method which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-quality software before you pay the author. With sharewar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appointed spending money for a program that's not righ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 fee you pay to a Shareware distributor does not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of the program itself. If you continue to use the program,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n additional payment which may entitle you to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benefits. This is terme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valuation version. It is supplied to you "on appro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eriod of 21 days. After that time you are obliged eith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or using the program without paying for it,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is a breach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valuation copy is fully working, it is not limi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features of the registered version have been omitt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 between this and the registered version is the clos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removed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price is AU$ 30.00 or US$ 24.00 or UKpound 14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ipping within Australia add AU$ 3.00, for shipping to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U$ 6.00 (or US$4.50 or UK pound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HOW TO 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ccept cash, cheques, credit cards (Bankcard, Visa or Master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ney Orders or International Money Orders. All cheques must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stralian bank in AU$, US$ or UK�. Credit cards will always be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$ so you can get the latest and bes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easy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rint out REGISTER.DOC and fill it in. Include your credit card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nclose cash, cheque, money order and pos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n't got a printer you can supply all necessary detai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you have a fax you can send your order via fax. Make sur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details and your signature are there, then fax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ration price is AU$ 30.00 or US$ 24.00 or UKpound 14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ed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ipping within Australia add AU$ 3.00, for shipping to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U$ 6.00 or US$ 4.50 or UKpound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Registration form and registration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oft International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Box 411                               08-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kenny  SA  5009                    or 618-844-744-39 if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BENEF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copy of the latest version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inimum of three months free phone, fax and mail technica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25% discount on any update, when it become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ree evaluation copy of Easy addresses v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satisfaction you did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SCLAIMER OF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S MARTIN AND/OR COMPUSOFT INTERNATIONAL DISCLAIM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SOFTWARE, WHETHER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IMPLIED WARRANTIES OF MERCHE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, AND ALL SUCH WARRANTIES ARE EXPRESSLY AND SPECIFICA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TOMAS MARTIN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VEN IF TOMAS MARTIN, COMPUSOFT INTERNATIONAL OR ANY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DVISED OF THE POSSIBILITY OF SUCH DAMAGES OR CLAIMS.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and/ or the State of South Australia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 of Tomas Martin and any successors, administrators, he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s. Any 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te or federal court of competent jurisdiction located in Adela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ustralia. The parties hereby consent to in personal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End of file 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