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2 (25 Apr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8-2006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* Two PC compatible computers with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equivalent functionality, i.e. Windows 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erial or Parallel PC-to-PC connection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About ZIP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IVE TRANSF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ing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onciling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Backing up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Waiting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and 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PE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on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uplicating ZIP (ZIP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(ZI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ort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1. INTRODUCTION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m regularly, for backup and other purposes.  Swapping remov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dia quickly grows tedious, since floppy disks are very slow and don't ho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, and larger removable media have never become well standardiz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ing track of new or modified files on each computer gets to b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llen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DOS utility to transfer files between two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computers over a direct cable connection (serial or parallel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works under either DOS alone or Windows 95/98, and can be especi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for transferring files between DOS and Windows systems.  It has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active menu mode, while individual operations can also be perform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-line syntax that's well suited to batch file automation. 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between computers as easily as COPY does between disks,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for file backup and reconciling directories.  It works effici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on long-outdated PCs, laptops, palmtops, and other handhel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has a very simple set of features; but compared to other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software it requires a negligible amount of disk space, you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o remember to load or install anything first, and it doesn't consu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or resources when not actually in use.  ZIP can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ably faster than most DOS software, especially the file uploa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protocols of telecom programs; its actual throughput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ges from about 10 to 20 kilobytes/sec on serial ports, or 40 to 60 k/s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parallel ports, depending on the hardware used.  Obviously a parall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is more efficient, but if you don't have convenient 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, a serial cable remains an option.  (Like other DOS software,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access the newer USB interf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fundamental purpose remains supporting what are now called "legacy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s and computers: it's intended for light- to moderate-duty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DOS computers, or DOS and Win9x.  It's not designed to clone hu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isks, or to handle directories with thousands of files or hundred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ies.  ZIP has only limited support for Windows long names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between two Win9x systems, and often doesn't work reliably unde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/2000/XP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.COM has no connection to other more recent products with sim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ar names, including the file archive utility "PKZIP" by Phil Katz/PK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EW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IP has been included on the HP Palmtop Paper's subscriber disk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wlett-Packard 95/100/200LX palmtop users, and on disk along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has received many good reviews, including a five-star "*****" rat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years on ZDnet from Ziff-Davis, publishers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, Eric Meyer, has programmed in languages from APL to Z80; 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ftware for IBM PC compatibles includes th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umerous smaller utilities.  He firmly believes that simple, eff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hould remain easily available to users of all kinds of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that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xxx.NEW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ICN      - An icon for the HP100/200LX Application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tandardized description for onli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USAG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ZIP programs and documentation ar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1987-2006 Eric Meyer, all rights reserved.  They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ly used and distributed, but only in comple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libraries are granted permission to char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 $6 for providing a copy to customers, or up to $30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a CDROM collection.  ZIP may not otherwise be s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rofit without written permission of the author;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LAIMER OF WARRANTY:  This software is provid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harge, and you undertake to use it at your own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does not warrant its suitability for any parti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ar purpose, and assumes no liability for damages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description of ZIP is "copyrighted freeware".  "Free" me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at payment is not required for its use; this material is not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ed in the public domain.  For suggestions on where to find upd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, see the ZIPxxx.NEW file.  As of December 2002, shareware suppor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longer offered, and any further development will likely be limit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o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45 4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, Colorado  80304  USA         apteryx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2. BASIC OPERATION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must have a copy of the same version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both computers, and an appropriate data-transfer cable connected betw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(see PORTS AND CABLES).  There are several ways to get ZIP.COM it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a second computer in order to begin using it: if possible, a remov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is the easiest.  Otherwise you can use any other file-transfer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installed, like Windows Direct Cable Connection, or the uploa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protocols of serial telecom software like ProComm or HyperTermi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commended settings: 19200 bps, 8 bits, No parity, 1 stop bit).  As a l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rt, you can use the included ZIPDUP utility (see DUPLICATING 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a choice of two user interfaces: you can just type "ZIP"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prompt for simple menu-driven manual use; or any individual opera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erformed as a single DOS command, as described below under COMMAND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 The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Fetch   Directory   dElete   serVer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Log     Compare     Time     Unlink   Quit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peration is selected by pressing the highlighted (usually firs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.  Pressing "O" gives a further options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  COM1          Bps:  115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rs:  NO     Exit time: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iles: NO     overwrite Read/only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iles: NO     copy Archive bi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archive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gain, the highlighted letter selects a setting to change, and indic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has two different basic modes of operation: client/serv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ually most convenient, since all commands can be issued on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(the "client") while the other ("server") responds automaticall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  Alternatively, you can use a more symmetrical approach (well suit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 automation), issuing complementary ZIP commands to sen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on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A. SETTING PORT AND SPEED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C may have up to four serial or parallel ports, designated COM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OM4 and LPT1 through LPT4, respectively.  ZIP doesn't probe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s itself, in order not to interfere with other programs or device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using them, so you must tell it which port to use on each compu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users connect to the same port every time, perhaps even leaving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, so this is normally something to set once and leav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 giving the port (a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, speed) currently selected.  By default ZIP is set for COM1;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at with ZIPSET.  Otherwise, if you want to try another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ily, choose "O"ptions from the menu, then select a port.  (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, specify option /1-8.)  Ports not enabled on your computer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ccepted.  If in doubt as to which port designation corresponds to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, consult your manual or just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onnections allow a choice of transmission speeds (baud rates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most users should never need to adjust this.  ZIP normally works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115200 bps (bits/sec); use of slower settings is not recomm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ss transfer doesn't seem to be working reliably at full speed. 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must be set on both ends.  In menu mode, choose "O"ptions, then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peed.  (On the command line, use option /B.)  The default speed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anged with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B. TRANSFERRING FI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the appropriate port selected, you can SEND a file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choosing "S"end from the menu and entering filename(s). 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a destination directory (if not the receiver's default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(unless ZIP is set not to do so).  Both may be left blank to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 file.  (Command line: type ZIP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CEIVE files with either "R"eceive or ser"V"er (command line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V), as you prefer: Receive makes sense for one quick file transfer,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 is useful if you have several things to do, or need oth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ctually require server mode.  If you choose Receive,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a directory to receive files into, and then options (if an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server mode you just need to terminate it when finished, either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[Esc], or with "U"nlink (command line /U) from the client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FETCH files from the server with "F"etch (command line /F), which wor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the same way as Send, accepting filenames and options or a destin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file(s) to be sent or fetched with a single filename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spec like "*.DOC", or a list of several filespecs separated by comma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ath is required only if the files aren't in the default directory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 "*.*" may be abbreviated as "."; or, if you're using option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type just a slash and options, and *.* will be assumed.  Files are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destination directory specified by the sender, or otherwise to a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specified on the receiving end, or if none, to the receiv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shows each filename in succession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source or destination directory.  Files within a group are lis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rocessed alphabetically; the size of each is shown in kilobytes (1k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 bytes), and progress is indicated by updating the amount sent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is complete.  Long names (LFNs) also display, if presen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cessary, ZIP can be interrupted by pressing [Esc].  Don't distur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ble during file transfer, as a reboot may be needed to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 If your cable is the wrong type or isn't connected to the 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s trying to use, the initial message "Ready" or "Waiting" remain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nothing further will happen; correct the problem and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halts due to an error during file transfer (or if you interrupt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), you can easily continue that process where it left off. 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using the /T option, just repeat the same command; if you weren't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, repeat with /N (see RECONC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Just as with the DOS COPY command, files sent with ZIP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any of the same name that exist on the other computer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ning or confirmation.  Several options described below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,/T,/P, can control or prevent overwriting as desired for various purpos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areful not to inadvertently destroy important files, especially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CONFIG.SYS or COMMAND.COM that may differ in the root directory of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. DIRECTORY MANAGE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also offers several directory management commands: Directo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, dElete, and Log allow you to list or delete files and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without exiting ZIP.COM.  These functions can also be appli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computer if it has ZIP running in server mode.  (They are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 line as options /D,/C,/K,/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can see Hidden or System files, and whether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command gives an alphabetized file listing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size and free disk space.  You will be prompted for a (sing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; if you just press [Enter], ZIP lists all files (*.*) i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Subdirectory names, if any, display with a backslash "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"/A" is also allowed after the filespec, in which cas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the Archive attribute are shown.  This can serve as a preview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would be transferred with the /A optio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command prompts for a (single) filespec to delete;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, a path and/or wildcards may be included.  The default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 if none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doesn't prompt for further confirmation before dele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file(s); be careful, especially when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ways type the full path information for any files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or transfer, but if you're going to be working with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's more convenient to change ZIP's default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"L"og command.  You will be prompted for the new drive 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or can just press [Enter] to check the current directory.  (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n option setting to have the directory you specify created if it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exist.)  The Log command doesn't actually change the current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just ZIP's ow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&gt;" fo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y of these commands, you can also type a "&gt;" before an argume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that it applies to the server computer.  This can be done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e, or following a request on the client 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: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\WORK&gt;B:\BACKUP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log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"       log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D:"     log C:\WORK on client, D:\WORK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Common identical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hown.  (This can serve as a preview of what files would transfer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/N or /T option.)  Note that only timestamps are compared, no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"C"ompare, you will be prompted for the files to comp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just press [Enter], ZIP compares all files ("*.*") i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each end.  Besides a filespec, you can also use a "&gt;" to spec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&gt;\BACKUP 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gives two listings: first files on the client that don't match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ose on the server, and then vice versa.  If a file appears on both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differing versions, it will be flagged with a "+" or "-" to indicate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to be the later (+) or earlier (-) version, by timesta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 on long names for Windows users: short DOS names like BOARDM~1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"Board minutes 17 Apr 2002.doc" are assigned to similarly-name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ing on their order of creation in a particular directory, meaning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file might be referenced as BOARDM~1 on one end and BOARDM~2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.  If you run Compare in such a situation you may see "+/-" flag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hort names, because ZIP matches the LFNs and see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BOARDM~2.DOC" is actually a revision of "-BOARDM~1.DO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3. SELECTIVE TRANSFER AND BACKUP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SELECTING FIL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*.*,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ask to be prompted to confirm each file individually, press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(Y/N) to determine whether each file is to be sent.  After the file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ceiving, directory) names, specify the 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m, and can just enter "P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transfer proceeds, in addition to "Y" or "N" for each file show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reply "*" to end the prompting process and accept all remai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or [Esc] to abort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P is in use on the receiving end and "N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Declined&gt;" appears on the sending end.  /P can be used independentl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r both ends, but 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B. RECONCILING AND BACKUP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ZIP simply transfers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overwrite any that already exist on the receiving end.  When you wish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 control over what's sent or overwritten, after the name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ansferred, you can specify one (or two) of these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send only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send only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over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send only files with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the letters.)  These option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ly on the client or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ly: /N sends only files that are absent in the destin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never overwriting anything.  /E sends only files that do al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 (in some version) there; it's normally used in combination with /A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T, seldom alone (and obviously not with /N).  /T prevents overwriting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file unless the version to be sent has a more recent timestamp.  /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s only files that have the DOS "archive" attribute set.  The poin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will become clearer as their typical uses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nciling (/N,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ntents of two similar directories might differ and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em identical, you need to send from each only the files th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cks.  Most simply, you can do that with one transfer in each 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nd, then fetch or receive) using /N: it won't waste time send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already there.  However, it also won't distinguish betwee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the same file; if that might be an issue, you can use /T instea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will send not only files that are completely new, but also ver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more recent than those on the receiv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/N or /T can also be a handy way to continue a previous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as interrupted for some reason, since they avoid repeating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already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al Backup (/T,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two computers, you don't need any special hardware to bac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just ensure that any new or modified files on one system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isk are backed up to a corresponding directory on the other's. 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efficient to do this incrementally, by transferring only the new/chang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ach time rather than the entire directory contents.  ZIP gives you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 of two methods: first, you can rely on the file timestamps mainta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DOS, using the /T option to send whichever files have recentl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or modified.  This method is the simplest and most convenien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ual backup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se of /T may be inadvisable if file timestamps or the system clo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n't been properly maintained, for example on older computers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y backup for the 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alternative is /A, which relies on the Archive "attribut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ained in each file's directory entry by DOS.  Whenever a file is cre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odified, this attribute is automatically set by DOS.  (It can also be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leared manually with utilities like the DOS command ATTRIB.)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is intended for use by backup software, like the XCOPY command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archive/mark options /A,/M) or ZIP, which can copy just files with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and then clear it to indicate they have been archived.  Thi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/A does in ZIP (the choice as to whether the attribute is cleare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sent is internal; see OPTIONS).  Note that the file directory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pt the /A option, to preview which files would be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/A isn't quite as easy to use as /T.  You must be sure that file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are properly set, both initially and thereafter; and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archiving schemes becomes difficult, since once th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, it's clea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Both backup methods (/T,/A) assume that only one copy of ea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modified since they were last identical.  ZIP doesn't examin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 contents of files, so if different changes have been mad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on each end, ZIP can't reconcile them; it just overwrites one of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other.  You should avoid working on the same material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in between backups, which gets very confus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al Backup or Transfer (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 don't want to back up the entire conten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irectory, as happens with /T or /A alone: for example, you may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p some subgroups of files within a directory to different floppy disk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perhaps there are certain files present that you prefer not to back up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 You can accomplish this by combining the /E option with /T or /A: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versions of files that already exist on the destination directory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.  Thus with /ET or /EA, the contents of the backup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rmine which files will be backed up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t's the most common use of /E.  But it could also be handy comb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/P, for example in a large file transfer where there may be just a f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files that you wouldn't want to overwrite: if you use /P alon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spend a lot of time going through the whole file list and pressing "Y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you can use /EP to make choices only among those files that requ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, and then do a second transfer with /N to send the rest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C. BACKING UP SUBDIRECTORI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want to set up or maintain a (fully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) matching set of subdirectories on two computers.  While you c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above methods to accomplish this one subdirectory at a time,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an option to do it automatically.  In either menu or command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after the transfer filespec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"S".)  This option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/S option of the DOS XCOPY command, this causes the gi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be processed on files in a directory, and then also throughou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ubdirectories.  The source directory is first put in correspondenc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tination directory, and thereafter ZIP will either seek or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ies of the destination directory to match those of the sour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two computers hav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\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       \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and "ZIP C:\WORK\*.* /S[D:\BACKUP]"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:\WORK to D:\BACKUP, then C:\WORK\PROG to D:\BACKUP\PROG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target directory (like D:\BACKUP\PROG) doesn't already exis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menu choices "create dirs: Yes, Just" (or the corresponding /I,/J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), which can also be selected by default with ZIPSET, will ca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ated; otherwise, the operation simply terminate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's most commonly used for backup purposes either together with /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J when you'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ith /T or /A, to back up files within those directories accord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with /S, complete specification of drive and path for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and destination directory (even if identical!) is strongly recomm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void any confusion or unanticipated results.  (ZIP could easily create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new subdirectory tree where you didn't want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careful when sending files to the root directory of a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; critical DOS files such as AUTOEXEC.BAT, CONFIG.SYS, or COMMAND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get overwritten.  A good way to avoid this danger when backing up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drive is to use /P together with /S.  You can control each file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root directory individually, and when that's done, press "*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hrough remaining directories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4. ADDITIONAL FEATUR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WAITING FO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ZIP will wait indefinitel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with another copy of ZIP to be established; as soon as ZIP is ru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other end, the operation will proceed.  However, in some circumsta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ehavior may not be desirable: for example, a batch file containing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ould just stall if ZIP wasn't running on the other computer.  So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is provided to have ZIP give up and exit (returning a Connect Erro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can test for) if a connection is not prompt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elect "O"ptions, then "E"xit time, and select an interv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9 minutes or None.  (Command line: /X0-9.)  An exit time of 0 can b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lready know ZIP is running in server mode on the other end, o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 whether it is (for example, with ZIP /DX0).  Server mode also termin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if no commands have been received within the specified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B. FILE AND DIRECTORY OP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DOS file attribut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default, ZIP doesn't list or transfer Hidden or System files;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s if you attempt to overwrite or delete a Read/only file; al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, including Archive, are copied as they were on each source fil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A option marks source files as archived by removing that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rror occurs if a destination directory doesn't already exist.  Each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ttings can be changed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hoices may be specified independently on either end; the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client or sending end govern each operation.  To examine or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, in menu mode, choose "O"ptions.  For file attributes, there are f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overwrite Read/only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copy Archive bi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 as archived?  (when /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R,A,M" to change any of these from YES to NO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reation, there are three alterna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es - whenever corresponding directory doesn'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"ust if needed - only when required for an operation to suc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o - don't create directories (report error if nonexis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Y,J" settings both affect requests to log or send files to a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oesn't already exist; in addition, "Y" will create correspo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during a subdirectory (/S) transfer operation even when no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ent to them.  This suits it to situations where you initially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stablish an identica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SET can be used to select the defaults of your choice for all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(There are also command-line options /I,/J for directory cre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ne for the file 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C. SCREEN OUTPUT MOD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display several colors or shades of text on computers with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greyscale capability via the PC BIOS.  However, you can also select pl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(monochrome) output instead if you prefer.  This may be desirable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 that are hard to read or can't display different colors or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effectively; it's also necessary if you wish to redirect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see AUTO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command-line option /M to change the output mode from its us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.  Normally color is the default and /M selects mono, but if you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verse this behavior with ZIPSET (which also chooses tex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D. CLOCK SYNCHRONIZA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if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accurate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the first time you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s -- a directory Compare (/C), or a file transfer by timestamp (/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ZIP compares the two system clocks.  If they differ by more than a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unt, the "clock synch tolerance", a warning is given.  (This tolerance,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by default, can be changed or disabled with ZIPSET.)  If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is beginning and you think the results might be undesirable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the operation by pressing [Esc] and investigat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the two clocks into agreement, instead of having to quit ZI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DOS commands TIME (and/or DATE) on each computer, you can synchron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ocks automatically using ZIP itself.  With your other computer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just select "T"ime from the ZIP menu.  The current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and date) will display, and you will be prompted for any corre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 alone uses the client's current time.  You can also press [Esc] (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) to quit.  Time may be entered in either 12 or 24-hour forma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: "1:47p(m)" is equivalent to "13:47".  (On the command line use /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oesn't prompt for a time, just using the current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When you press [Enter] alone, the time is read once agai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sent.  The synch function also resets the date on the server to match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 prompt doesn't accept dat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5. EXPERT USAG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. COMMAND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above, any individual ZIP operation can be performe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command line without entering menu mode.  The usual application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batch files (see AUTOMATION), but there are also times when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command-line syntax is convenient.  For example, you could do a qui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file transfer simply by typing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:  "ZIP REPORT.DOC"         Desktop:  "ZI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commands for the following operation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 &gt; ZIP fspec /[dir]          Directory  &gt; ZIP /D[fsp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    &gt; ZIP fspec /F[dir]         dElete     &gt; ZIP /K[fsp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&gt; ZIP /R[dir]               Log        &gt; ZIP /L[di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&gt; ZIP /V[dir]               Compare    &gt; ZIP fspec /C[di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   &gt; ZIP /U                    Time       &gt; ZIP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letters mostly agree with the menu letters, except /K (Ki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/Y (sYnch).  (Send requires no option, being the default oper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operations also accept an optional directory name in squ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 "[dir]" to specify a destination, as does /C for a serve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are to.  (For /V, this is a default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delete and log commands take an argument in square brack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option letter, and they apply to the server only.  (Ord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like DIR, DEL, or CHDIR may be used to perform these operation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 or receiver mod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can be used by itself or combined with another operation, in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releases the server after that operation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nd/fetch filespec can be a single FILE (including path), or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by wildcards (eg, *.BAK), or an "@FILE" (see AUTOMATION), or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y of these delimited by commas.  In such a list, each item assum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root directory.  Thus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bak\list,rvws\*.txt,index,\*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BAK\LIST, D:\BAK\RVWS\*.TXT, D:\BAK\RVWS\INDEX, D:\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menu selections for the following setting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-8  = port (1-4=COM1-4, 5-8=LPT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nn  = serial speed "nn" BPS (nn=115200, 57600, 38400, 192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00, or 2400; may be abbreviated to as few as 2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n   = EXIT time, "n" minutes (n=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= create IDENTICA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= create directories JUS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se configuration options can be used even when you invoke ZIP 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as an alternative to the "O"ption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election options /E,/N,/P,/T,/A and the subdirectory option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used after the filename on the command line just as they can be 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Of these, 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brief help message explaining command-line syntax and option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ype "ZIP /?".     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          send files C: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5 /p                 send files C:MY.* over port LPT1,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that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*.doc /et                send all files A:*.DOC of which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3                        receive files on port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i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*.* /st[d:\cbkup]         back up all new or modified files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 (based on "t"imestamp)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tree D:\CBKUP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 /2b38 /x3               server mode, at 38400 bps on COM2,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error after 3 minutes if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temp]                server mode, with default directory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txt,my.bak /u           send MY.TXT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ON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ad[\work\*.bak]           show all server files \WORK\*.BA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j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SUMMARY OF OPTION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/N      Existing or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rchive marked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one}       "Send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 (Ki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         "Time" synchronization with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8       port COM1-COM4, LPT1-LPT4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min           &gt; "Options"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     create Identical dirs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J         create Just when needed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program information and brie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in menu mode or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ptions": 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Archive bit, Mark a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when long transfer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upon un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synch 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C. AUTOMATION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in which complex repetitive tasks, like regul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pecific groups of files, can be performed more easily with ZI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aking advantage of its own features (indirect filename lists in "@files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ose provided 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*]/M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you can als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plain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/M option (as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just given), or set as the default with the ZIPS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quence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, for example "ZIP &lt;ZINP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For example, note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you do.)  If you use the /P option while running ZIP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you will still have to type any "Y/N" responses from the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.  You must always end the file with "Q" to quit; DOS doesn't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keyboard for further input if the end of the input file is reac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program is still running, so your system would just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 with any text editor, entering the names of files you may often w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ransfer as a group.  Such an "@file" should contain complete filespe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ith drive and path), separated by spaces and/or carriage returns,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file    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is was a file called FLIST, then "ZIP @FLIST" would send the lis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(It's also possible to fetch files this way, but ZIP will exp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the @file on the server end when it's ready to send files, so the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 copy of it must be present there for this to wor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ZIP, an @file is equivalent to a comma-delimited list of filespecs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will be sent to the same destination directory.  Options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on the command line after the @file name (not within the @fil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ffect all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DO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ZIP is well suited to use in DOS batch (.BAT) files.  Batch files a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ful way to automate tasks, since they can contain replaceable argumen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for the existence of files or directories, prompts and jumps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o choose different courses of action, and other powerful featur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your DOS manual for details of batch file programming.)  The simpl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ach is to put one computer in server mode and execute a series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from the other, then unlink.  Use of the /X option is recommend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s, so an alternate course of action can be taken if a conn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 prompt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argument error/invalid port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out of memory/too many files    16 = disk read/writ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 operation (upon which later actions may rely) has failed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batch lines fetch the contents of a server directory, 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s on the server ONLY if the transfer was successful, then unlin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SOURCE\*.* /F[\DE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[\SOURCE\*.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IF ERRORLEVEL #" is true if the value is greater than or equal to "#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DUPLICATING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 other way to duplicate ZIP.COM itself on your seco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you can use the ZIPDUP utility.  Because this procedure is qu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from ZIP's normal mode of operation and will be used only rare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not built into ZIP itself.  To use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serial port COM1 or COM2 on each computer.  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unlike ZIP itself, ZIPDUP supports only these two ports, and require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even-line cable (see PORTS AND CABLES)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n the receiving end, make sure the DOS utilities DEBUG and MOD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(either in the current directory or on your PATH).  Then prepar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#:96,N,8,1,P     ("#" =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under DOS 4 or earlier, the ",P" may not be necessary in th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)  The CTTY command gives control to the sending computer, via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.  The receiving system will seem to lock up, showing noth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and ignoring any keyboard input.  (NOTE: if the ZIPDUP transfer fai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you will need to reboot!  There's no other way to regain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from the CTTY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, on the sending end, be sure that ZIP.COM is in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long with ZIPDUP, and type "ZIPDUP".  You will be asked to spec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COM port (1 or 2) the cable is connected to; if the connection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, the transfer proceeds.  When ZIPDUP is finished, you will fi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plicate copy of ZIP.COM in the current directory on the receiving compu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returned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B. CHANGING DEFAULT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SET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(values that are assumed unless you specify otherwise)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hanged, including port settings, file and directory options, and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.  To run it, just type "ZIPSET" to modify ZIP.COM (or "ZIP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" if you've renamed ZIP).  Your current default settings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 To change these, select "Edit" from the ZIPSET menu,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then select "Save"; to return ZIP to its original 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, 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ust enter "COM" (for serial) or "LPT" (for paralle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ed by a digit from 1 to 4, i.e. "COM2".  There's no need to worry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ware port addresses; ZIP and ZIPSET get them from your PC BIOS,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n you if the chosen port is unavailable on your computer.  (Unles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 to use this copy of ZIP on a different system, you should choos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port.)  A choice of speeds is offered only for serial ports;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ximum should normally be used, you can select by number from the valu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roup of choices configure ZIP's treatment of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should be included; whether Read/Only files can be over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eleted; whether a file's Archive attribute should be copied; whether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/A backup option should mark source files as archived, by remo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ttribute; and finally, whether ZIP should create new directories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required do not already exist.  Press "Y"/"N" for Yes or No, or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reation, "J" for Just-as-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ome miscellaneous choices: You can control the prompt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options (/S,/N,/E,/T,/A,/P) that normally occurs in menu mode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weren't specified after the filespec; choose "N" to defea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oose to have ZIP quit to DOS automatically upon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 command in menu mode; if this seems convenient, select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you can have ZIP beep to alert you when a lengthy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 ends; choose "Y" to enable this.  (Brief transfers won't caus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, which would only be a nuisa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lock synch tolerance, enter a value from 1 to 9 minutes, or 0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you have a choice between color output (via the PC BIOS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monochrome output.  You might want to select DOS output if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display well on your screen, or in order to redirect output from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file or device (color output won't redirect).  Whichever defaul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, the /M option will change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SET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attribute byte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and foreground color.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"07" gives black background, white text.  The palette sh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s 128 colors from 00-7F.  Use of colors 8-F as background (80-FF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possible but not recommended, since they tend to produce blinking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unless you disable this with the appropriate BIOS call, int 10h fn 10h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noyingly bright backgrounds.  Some colors may be invisible or indisti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shable on monochrome screens, though all MDA systems can display BLAC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conventional memory ZIP requires in order to op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 when the "/?" option is used.  ZIP 2.2, for example, re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quires 78-150-198k RAM", meaning that a minimum of 78k RAM is necessa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150k is recommended for 8086/286 systems, and ZIP will use up to 198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best operation on 80386+ systems; if this amount is unavailable, the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on message will report "(Limited memory!)", indicating that optim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won't be achieved.  ZIP doesn't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process around 1300 (selected) files at once; if you atte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 on too large a set of files (or subdirectories) in a single directo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get a "too many files" error.  In such a case you can try to brea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ask, for example by using more restrictive filespecs like *.DOC inst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*.*.  ZIP can only display sizes up to 65535k (64mb); larger file siz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as "+++++", and larger free space won't be reported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send even empty (0k) files.  When receiving it writes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y file, in order not to overwrite any existing file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grity of the new one is verified; there must be enough disk space fre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the complete file.  It will bear the same filename, timestamp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ttributes as the file sent (although whether the Archive attribute 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i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version of ZIP should always be used on each end, as protoc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s may prevent establishing a connection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work between hard disks or RAMdis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slow floppy disk drives.  Certain kinds of memory-resi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, especially disk compression utilities like DBL/DRVSPACE or STACK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so significantly reduce ZIP's effective speed, particularly on slow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no need to worry about hardware port addresses, IRQ assign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nflicts, but don't use ZIP while another program or device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sam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includes CRC (Cyclic Redu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cy Checksum) data verification to guarantee accurat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B. COMPATIBILITY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for use under DOS; it's also DESQview-aware, so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under DESQview won't interfere with its operation.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rs should be disabled if they may interrupt long transfers, and no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should attempt to access ZIP's port.  With appropriate precau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can also be used in a DOS "box" under other operating systems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and Windows 3.x or 95/98.  For reliable performance when using a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, ZIP must be given whatever status prevents other tasks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ing with it ("non-swappable", "priority", "foreground", etc)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method for your operating system (property settings, PIF fil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houldn't be placed in the background while file transfer is actually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ess.  These precautions may not be necessary in parallel mode, bu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OS/2, the chosen port must be enabled in the settings for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, and for serial operation, use of IBM's own COM.SYS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(except its problematic initial release) is recommended; alterna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 like SIO.SYS may not work with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Win9x, ZIP can be run in DOS mode or in a DOS window, but for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rial mode in a window you must set Idle Sensitivity to "Low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's Properties.  ZIP is aware of long filenames, and will displa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e them when working between two Win9x systems; but otherwi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s and displays only 8.3-character DOS filenames, and any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reated by ZIP itself will have only short DOS names. 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better functionality between two Windows systems, use of Windows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d software is recommended instead.  Note that LFNs are not supported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itself isn't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Win98SE, power management can prevent ZIP from working on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s; the solution is to disable power management of the ports. 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support Q25218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n't seem to work under Windows ME, though it can still be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DOS alone after rebooting from a floppy disk without ME.  ZIP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work reliably under Windows NT/2000 and may still not under X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parallel mode might stand a bett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with most other DOS software, though it's possi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kinds of memory-resident software (TSRs or caches) to interfer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peration, in which case ZIP can't be used with that softwar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disk compression utilities (STACKER, DBLSPACE, etc) op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parently: although files are actually being compressed when writte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or decompressed when read back, your other programs never know. 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unfortunate exceptions, like a shareware utility called DIET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 the compressed sizes of files to other software instea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ones.  This will confuse a program like ZIP, which expec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 amount of data read and sent to match the "size" of each file.  ZIP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works with such software; if you must continue using it, you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 an older version of ZIP (preferably the last, 2.21) that offer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BUG patch to work around the problem, with some compromises to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C. PORTS AND CAB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 "Serial" here refers to the RS232C serial interface origi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on IBM PCs, not USB.  PCs typically have one or two such 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ough up to four are possible), generally labeled SERIAL, RS232C, COM1/2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MMS.  A computer may have one or both of the standard connector siz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 or 25-pin (DB9, DB25).  Connectors are either "male" (with pin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emale" (with sockets); standard PC serial ports are m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rallel" refers to the Centronics port originally designed to conn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IBM PC to a printer, but also now used for data transfer.  PCs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one such port (though up to four are possible), commonly labe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, LPT1/2, or PRINTER.  Parallel ports are 25-pin, fem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erial and parallel ports have been enhanced over the years, but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with even the olde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Use of a short, well shielded cable is highly recommended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speed transmissions can be susceptible to electromagnetic interfere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void possible damage to ports, it's wise to attach or remove cabl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r computers are turned off.  Never connect a serial port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port.  Don't disturb the cable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IAL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once came in a bewildering variety of configuration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re unlikely to see most of these in stores anymore.  For use with ZIP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a "PC-to-PC transfer" (or "null-modem") cable, with female end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're often sold with dual connectors (9- and 25-pin) to fit any comput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s, or you can find or make one with the specific connectors you wa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necessary, you can make ANY serial cable work: if its connectors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t, use converters; if it doesn't work by itself, add a null-modem adapter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mplest cables contain only three wires, while most have seven or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dditional signals (ZIP doesn't care, but ZIPDUP requires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 connections).  Here is a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D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D receive data   &gt;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G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connect - - - 6 - - - - 6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 to - - - - 20  - - - 4    \ DTR/DSR, RTS/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 (required for ZIPD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    not ZIP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LLEL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ZIP in parallel mode you need a parallel cable specifically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ata transfer; these are widely available, generally labeled "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" or "PC-to-PC".  Other types (including printer cables) simply w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The cable should have male DB25 connectors on both ends, and be w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t leas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# 2 - - - - connect - - - - 15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- - - -  to - - - - - 13   \   five data p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- - - - - - - - - - - 12    &gt;  cross-connect to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- - - - - - - - - - - 10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- - - - - - - - - - - 11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- - - - - - - - - - -  5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- - - - - - - - - - -  6   \   five status p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- - - - - - - - - - - -  4    &gt;  cross-connect to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- - - - - - - - - - - -  3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- - - - - - - - - - - -  2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- - - - - - - - - - - - 25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D. HP95/100/200LX PALMTOP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lso designed for use on the "nearly" PC-compatible 95/100/200L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lmtop computers from Hewlett-Packard.  You will need the special HP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sold either separately or as part of the Connectivity Pack, or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ory PC card with a parallel port.  (ZIP can't use the infrared por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actual screen siz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40-column operation unless the LX is in 80-column mode, and adju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any use of the ZOOM key.  ZIP also prevents the palmtop from go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during fil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should be set for COM1 to use the LX serial port; it powers up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as needed and turns it off again afterward to conserve batteries, s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need to worry about using SETUP or SERCTL to manage the port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rates with the LX palmtop will be slower (perhaps just 4k/se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e to the performance of an XT-class PC; accessing a RAM card with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software engaged will reduce this speed still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light ZIP.COM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, to preserve the C: drive!)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ZIP, or often (for some unknown reason) by just performing a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request with ZIP before transferr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and cable don't have the additional signal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DUP requires to operate.  Instead, to transfer ZIP.COM to the 95LX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use the 95LX's internal software: either the built-in COMM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with any PC telecom program supporting XMODEM or KERMIT protocol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file transfer likely to fail if you just run ZIP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 or a DOS session under System Manager.  You can avoid this problem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 of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Launch ZIP from Application Manager, after installing i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&amp;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]![Fn]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&amp;" lets you run ZIP by pressing "Z".  This Path shows ZIP residing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:\", but you can use any directory you like.  The "|155" after the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s a memory allocation; use either the first or (preferably) seco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M figure from the "ZIP /?" information message, plus a few "k" for safe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reverse exclamation point (press Fn,!) is required at the start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field to tell SYSMGR never to interrupt ZIP.  You can also ad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erse question-mark (Fn,?) to return directly to SYSMGR (instead of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quit ZIP.  ZIP even has its own AppMgr icon, which will be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ut the file ZIP.ICN in the same directory given for ZI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Terminate SYSMGR (from Application Manager, press [MENU],A,T,[Enter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unning ZIP from DOS.  Type "100" (or "200") to restart SYS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Install and use Mark Scardina's free ASERCTL utility.  It not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keyboard control over serial port power, but also prev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erence from SYSMGR.  ZIP can then be run in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will work with the 100/200LX serial cable.  But unlike ZIP itsel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n't customized for the 100/200LX; serial port power must first be tur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(via SETUP, SERCTL /W, or ASERCTL).  ZIPDUP is best operated from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e, without SYSMGR loaded (see #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E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/ Waiting  (connection not yet successfully establish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filespec or port, incompatible op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valid port&gt;  installed/selected port is not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: wrong version? bad cable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@file error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conflicts with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file: access denied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 to stop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ssage on other end for c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[end ZIP.DOC]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