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3 of ZIP'R Pro For Windows contains a couple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fixes, and minor changes to comply with ASP guidelines. 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an approved author of the AS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2 of ZIP'R Pro For Windows contains a major problem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ZIP compression.  When attempting to recompres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Update option, users would receive an Error Number 5,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Denied).  The compressed file had been marked as read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could not be initialized for any other action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did not appear when using a Novell network, so inter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efforts did not catch the problem.  Added cod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ile's attributes were properly set before any a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attempted.  For a complete list of changes,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of ZIP'R Pro For Windows contains an enhanced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ile, incorporating graphics images.  There have also bee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fixes.  For a complete list of changes,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jor Upg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0 of ZIP'R Pro For Windows is a major upgrade. 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has been integrated into ZIP'R Pro, making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, edit, and execute files.  ZIP'R Pro now uses a comple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.  When ZPROWIN.EXE is executed, it attaches the .ZP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'R Pro sub-directory to icons, displays them within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ZIP'R Pro window, and allows users to double-click o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a program.  Simply right-click on an icon to edit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ssociated file.  Three separate interfaces mak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easier than ever.  (The file ZIFPROW.EXE has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istribution files, and should no longer be used to edit .Z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!  All editing should be done using ZIPRPRO.EXE.)  ZIP'R P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be used on the Windows command line in the form "ZPRO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", where PROGRAM specifies the name of the .ZPW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PROGRAM without displaying the ne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Built-In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3 of ZIP'R Pro For Windows contains new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, compatible with PKZIP 2.0.  This makes it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without needing any outside compression program. 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pression creates files with a .ZIP extension, and can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with PKZIP 2.0.  (Likewise, file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compression can be viewed and decompressed using PKZIP 2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Us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F Editor Pro now contains 3 specific user levels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er, intermediate, or advanced users to customize the way the Z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works.  Advanced users will have access to all the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available.  Intermediate users will have a scaled-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, with access to some of the more sought-after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ers will use a bare-bones version, making it as easy to us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  A more attractive color scheme is now being used, a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-down boxes have been replaced with radio buttons to m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easier to use, especially for those who may not have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Enhanced Trapping For Decompression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now allows the ability to recover from "overwrite"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generated by PKZIP and ARJ.  Previous versions of ZIP'R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terminate execution if any error was detected.  Now, ZIP'R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tect if the error was generated by an overwrite warning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ffer the user the ability to continue program execution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, see the file ZPROWIN.REV or the troubleshoo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e ZPROWIN.DOC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's New in ZIP'R Pro For Windows 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02 is a maintenance release, fixing a bug in the Z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Pro.  The Compression Paths screen (available from the ZIP'R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menu) was not being displayed at all when this option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's New in ZIP'R Pro For Windows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Cleanup Files option now supported in the ZIF Edit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nup Files options, located in the ZIP'R Pro Settings sub-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ZIF Editor Pro now allows the cleanup, or removal, of left-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files.  For an explanation of this option and why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, see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's New in ZIP'R Pro For Windows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Initial Release of ZIP'R Pro For Window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I proudly announces the release of ZIP'R Pro For Window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into the shareware market!  ZIP'R Pro For Windows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users to compress Windows-based (and DOS-based) program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/PKUNZIP, ARJ, or LHA, in the Windows environment.  Unlike ZIP'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For DOS, the Windows version will actually launch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while giving you the flexibility of the DOS ver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compressing programs to floppy diskettes, etc.  The ZIF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for Windows is actually a DOS-based program, allowing us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and Windows versions up-to-date with each other,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program (ZPROWIN.EXE) is a Windows-based program, a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ing of Windows-based (and DOS-based) programs.  We woul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 all users (registered and non-registered) to offer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ggestions for future enhancements to ZIP'R Pro For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file ZPROWIN.DOC for details about how to contact 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