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Windows Gourmet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Gourmet, select File|Run from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ype a:\setup (or b:\setup if the diskette is in the b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'OK.' If you are installing from a hard driv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which you have copied Windows Gourmet followed by "set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stuff\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included in WINGDOC.TXT. To make a printed cop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WINGDOC.TXT LPT1" from your DOS prompt (without the quotes.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s a different port, substitute yours for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this program is SHAREWARE. That means it is *not*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useful and you wish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it. Choose Registration from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program to get a printable order for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, that's fine. Just stop using it and please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 to let me know why and I'll see what I can do to make it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f you do like it, support the future developement of Windows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