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ke Command for Windows -- Shareware 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 -- November 2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88 - 1994, JP Software Inc.,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JP 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6-3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s, and thanks for trying Take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a variety of information you should rea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Command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troduction to Take Command         * Important 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ake Command for 4DOS users          *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ake Command files                   * Bulletin 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stallation instructions            * Shareware and ASP poli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ried a shareware copy of Take Command and want to pla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, see the product and ordering informa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INF.DOC, or call us at (800) 368-8777 (USA only, ord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!) or (617) 646-3975.  An order form is included separate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RDER.FRM.  JP Software also offers a complete 32-bi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Command for Windows NT users; 4DOS, 4OS2, and 4DO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T -- our award-winning character mode command processors for DOS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ndows NT; and other complementary products such as the DOS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Edit editor for ASCII files; the multiple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.SYS; and the Personal REXX language for DOS, OS/2, Wind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installation instructions, see pag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cense agreement which governs your use of Take Command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parately in the file LICENSE.DOC.  Please read it before orde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is written in plain English, and clearly explains you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ponsibilities as a user of Take Command.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system under which you obtained Take Command see pag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, like all our ASCII documentation files, is formatted at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per page, and contains form feeds and page footer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d with a file viewer such as the Take Command LIST comm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on most PC printers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readme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it with a program that formats the pages is not like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formatting 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(11/94-1.0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MD 1.0 [11-21-94]            README.DOC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to T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and the next are excerpted from the Tak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and Installation Guide (in the file TCMD.DOC).  Se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or additional details on how Take Command works and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and use it (brief installation instructions are also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page 4 of thi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developed Take Command to bring the power and convenience of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ular 4DOS and 4OS2 programs to Windows users.  Whether you ar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novice or an experienced user, Take Command will help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the most out of your Window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probably already familiar with graphical applications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Windows, and with the command line, but you may not b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ing them combined in one product.  We designed Take Comma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you the best of both worlds.  You'll probably find it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when you need to perform tasks like managing your hard 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ing a series of steps with an alias or batch file, or sta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under Windows.  There are graphical utiliti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 some of these tasks, but often you may find it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ient or productive to perform them from the command line.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tself uses fewer resources than starting a DOS sess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4DOS or COMMAND.COM for these tasks, and unlike a DOS session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s and feels like the other Windows program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Command also offers a host of features that couldn't exist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in a DOS command-line utility.  For example you can pop up si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ogs from a batch file, pass keystrokes to Windows applica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Windows-based dialog to find files or text on any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s, or configure Take Command with dialogs instead of edit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full command-line control of Windows you can als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Command as your Windows shell, replacing Program Manager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use Take Command this way you can turn Windows into a comple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-based environment, and eliminate the use of graphical to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art applications and manage files.  This approach isn'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one, but if it's the way you like to work you'll find that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s up to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Command for 4DOS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an experienced user of 4DOS, JP Software's replac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processor for DOS, you'll find plenty of familiar featur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Command.  You'll also find a lot that s new and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e underlying command processing in Take Command is bas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, you'll find the features of 4DOS are readily accessible.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s and switches you've used in 4DOS work the same wa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 same meaning in Take Command; the only exceptions are th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MD 1.0 [11-21-94]            README.DOC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don't make sense in the Windows environment.  Other 4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are included as well -- Take Command supports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, command and directory histories, aliases, .BTM file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ly all the other 4DOS features you already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in Take Command are Windows-related feature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 built-in scrollback buffer that lets you look back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utput from pas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 standard Windows menu bar for access to many commonly-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Comman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 status bar showing memory and resource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 customizable tool bar that gives you quick acces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and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Windows dialogs, accessible from the Configurat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ies menus, for editing environment variables, alias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descriptions, and startup parameters (the TCMD.INI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irect access to Program Manager groups throug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High-speed, dialog-based file and text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ommands like ACTIVATE, MSGBOX, and QUERYBOX that allow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Windows features and control Windows application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 new technology, called "Caveman," which you can use to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DOS utilities in the Take Comman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details on all of these features, see the Take Comman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Users topic in the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cluded with Take Command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files are included with this version of Tak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MD.EXE            Take Command progra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MD.DOC            ASCII copy of the Take Command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Installation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MD.HLP            Take Command hel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MD.INI            Skeleton Take Command initializ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16DLL.DLL         DLL used to support the KEYSTACK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MDOS2.ICO         Take Command icon for use under OS/2 2.x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OMP.EXE         DOS-based batch file compression utilit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with T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MD 1.0 [11-21-94]            README.DOC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VEMAN.386         "Caveman" virtual device to support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s inside the Take Command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L3DV2.DLL         Windows 3D controls DLL for use with T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DOC         The Take Command sharewar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FRM           JP Software shareware and upgrade order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F.DOC        Ordering and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DOC        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BBS         Information on Channel 1, the independent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 for Take Command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DOC           Take Command information for BBS sys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         Take Command information for shareware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se instructions do not cover diskette installation, becaus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Command is installed from diskette this file is not vi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after installation is comple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To install Take Command on your system, first create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for Take Command 1.0 (do not install it i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as any other JP Software product).  The directory can b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hard disk drive, and you can use any valid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Decompress your downloaded Take Command files int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You can print any Take Command documentation fil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 it to the printer with the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) Install CTL3DV2.DLL as follows.  [CTL3DV2 is a Microsoft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gives a 3-dimensional appearance to some elemen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display, for programs that use i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 Check the date and time on the copy of CTL3DV2.DLL that c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ake Command.  Then check your \WINDOWS director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If the version that came with Take Command is new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in \WINDOWS, or if the file does not exist at al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WINDOWS, then copy the newer version from the Tak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the \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c) DELETE the CTL3DV2.DLL file from the Take Command direc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sures that you do not have multiple copies of CTL3DV2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.  CTL3DV2 only works properly if there is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in the \WINDOWS directory; if you have more than one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receive an error when Take Command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4) From the Windows Program Manager, create a new object as fo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se the appropriate procedure for your desktop shell if you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Program Manag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MD 1.0 [11-21-94]            README.DOC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pen or select the "Main" group, or the group in which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Ta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lect the Program Manager "File" menu, then select "New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lect "Program item" and click on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nter "Take Command," or any other title you desire,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nter the full path and name for TCMD.EXE i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(for example, "C:\TCMD10\TCMD.EX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nter the directory in which you want the Take Command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(if any) in the Working Directo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lick on "OK" to accept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reates a basic desktop object which starts Take Command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details on configuration and tuning, see Chapter 2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and Installation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5) Select the new object and press Enter, or double-click on it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Take Command.  You'll see a Windows screen with some star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, and a C:\&gt; or similar prompt.  You can now use Tak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your command processing tasks.  Press F1 any tim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following section for important additional notes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on installing Caveman to run DOS programs right in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Take Comman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Important Installation and Usag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e unusual characters in the prompt when Take Command star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probably because you have special ANSI characters in your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, and Take Command inherits this information in the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starts.  Take Command does not support ANSI character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.  To correct the problem, use Notepad or another edit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file called TCSTART.BTM in the Take Command directory. 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line to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dd other commands to this file if you want them run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Command starts.  See Chapter 3 of the Introduc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Guide for more details on TC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MD 1.0 [11-21-94]            README.DOC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run DOS programs inside your Take Command window (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posed to in a separate window), you must install the "Cavema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 device which comes with Take Command.  To do so use SysEd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pad, or any other editor to edit the SYSTEM.INI file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WINDOWS directory.  Find the section which begins with a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[386Enh].  Add the following line somewhere withi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d:\path\caveman.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"d:\path" is the drive and directory where you stored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386Enh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c:\tcmd10\caveman.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art Windows so that your changes to SYSTEM.INI will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CMD.INI file which comes with Take Command does not e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veman as the default method for running DOS applications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it easily with the checkbox labeled "Run DOS apps in Cave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," in the VM Setup dialog on the Options menu.  However befo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Caveman you should read the "Take Command and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" topic in Chapter 3 of the Introduction and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ide (see TCMD.DOC), or in the online help, so that you underst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DOS programs are started in Ta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running Symantec's Norton Anti-Virus product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oculate" CAVEMAN.386 manually before you install it in SYSTEM.IN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described above.  If you do not, you will receive NAV errors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Command attempts to start Caveman.  To do so, install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but do not include CAVEMAN.386 in your SYSTEM.INI file.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V to inoculate Take Command.  Then exit Take Command, exit Window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go back to the DOS prompt.  Use NAV for DOS to re-sca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oculate the system.  Then modify SYSTEM.INI as described abov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art Windows and Ta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've used Take Command for a while you may decide you'd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it as your Windows shell (rather than Program Manag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shell).  To do so, see the topic "Take Command and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s" in the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support Take Command in the JP Software CompuServe area,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of the PC Vendor B forum (GO PCVENB).  If you are not currentl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subscriber, consider a special offer CompuServe ha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ake Command users:  call 1-800-848-8199 (outside the U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ada call 614-457-0802) and ask for operator 178 to receive a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MD 1.0 [11-21-94]            README.DOC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introductory membership, including user ID, passwor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$15 connect time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echnical support on the Internet send ma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5300.1215@compuser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is also available by phone (617-646-3975), fax (617-646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0904), and mail (JP Software, PO Box 1470, E. Arlington, MA 02174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 support hours and availability may vary depending on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staffing pattern and workload; there may not always b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representative available when you call, in which case w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a message and call you back.  We return calls as soon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, and our normal policy is to return all calls within at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 hours (weekends and holidays exclu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Support for T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Command product support is always available on our support BB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 1 in Boston.  Channel 1 is an independent BBS (not ope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JP Software) which has generously offered to provide a hom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Command BBS support.  Phone 617-354-3230 to access Channel 1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00 - 14,400 baud (no parity, 8 data bits, 1 stop 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ccess to a local bulletin board which is a member o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ajor BBS networks (RIME / PC Relay, ILink, SmartNet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), you can discuss Take Command with other users, and ob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support from JP Software, by leaving messag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's "4DOS" conference (the same conference used for J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's character-mode command process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ing Take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ownload Take Command upgrades and other file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or the Channel 1 BBS (see above), or from our Internet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.  To download files from CompuServe, go to the PC Vendor B for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GO JPSOFT or GO PCVENB) and look for the files you want in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 On Channel 1, join conference 5 and then download the fil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(as long as you join conference 5 before downloading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download Take Command files even if they appear to be t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 for your remaining time on the system).  On the Intern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the files you need via ftp from ftp.std.com,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vendors/jpsoft (for general JP Software files) or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vendors/jpsoft/tcmd (for Take Command-specific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Copies of T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obtained Take Command from a shareware disk vendor, an on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service or bulletin board, a friend or colleague, or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source, you have an unregistered (trial) copy.  A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MD 1.0 [11-21-94]            README.DOC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holder for this software, JP Software allows and encour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use this trial copy without charge for a limited perio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, under the terms of our license agreement (see LICENSE.DOC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is time is up, you must purchase (register and pay for)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to continu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thod of distribution is known as shareware.  It allow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whether the product meets your needs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of the shareware registration fee for Take Command entit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a complete copy of the product with typeset-quality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ound manuals; the ability to download an upgrade to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jor release of the product after your initial purchase; continu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 via electronic mail or telephone;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cription to "The Prompt Solution", JP Software's custo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s and publisher of Take Command are member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ion of Shareware Professionals (ASP), an organization for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rengthen the future of shareware.  Its members, all of whom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s who subscribe to a code of ethics, are committ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pt of shareware as a method of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P sets standards for its members and their shareware produ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provide that programs produced by ASP members must be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ed, non-crippled, and offered with at least a minimum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upport.  It also sets standards for shareware disk vendo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information to the public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P Software is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SP).  ASP wants to make sure that the shareware principle work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. If you are unable to resolve a shareware-related problem wit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. 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' products.  Please write to the ASP Ombudsman at 545 Gr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ad, Muskegon, MI 49442 or send a CompuServe message via Compu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MD 1.0 [11-21-94]            README.DOC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