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Authorized SMODEM Distribu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A T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- Computer -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chplatz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6403 Flau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3-5262-6332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3-5262-63323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3-5262-65677  (BBS up to 21.6Kb HST/V32/Te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install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us if we can be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