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1412127338"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57434972"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