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IRUSCAN Version 9.27 V115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7V115B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s detection of 12 new viruses and 5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02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864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we will now be using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to archive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11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7V115B 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02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864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7V115B 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3,365    5-16-94     M1: 2298  M2: 06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Software Repository at the Oak.Oakland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 the pub/msdos/virus directory and its associated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RCHIE.AU (Australia), FTP.FUNET.FI (Finland), FTP.SWITCH.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FTP.TECHNION.AC.IL (Israel), SRC.DOC.IC.AC.UK (U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FTP.UU.NET and WUARCHIVE.WUSTL.EDU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CLEAN-UP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7V115B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