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NDEL version 2.1   -  Public Domain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-Delete utility ( originally 'Zip-Not-DEL'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ll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rchives, files specified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rked as system, hidden,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onvenient for cleaning up after de-archiving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-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[/Y] [filespec (filespec) ]  delete all but filespecs &amp;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&gt;   assume YES on all prompting (useful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/S                           show current workdi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/W  [workdir (workdir) ]     assign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/?                           show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but the assembler sources       ZNDEL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prog1.pas, prog2.txt etc.          ZNDEL pr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effect of above examples          ZNDEL prog?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, without prompting                ZNDEL /Y prog?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ZNDEL to work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quick cleanups in specific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specify only simple directory nam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rive ID's or sub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/W  download  stuff 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ZNDEL recognize these directories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bdirectories as special working directo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ZNDEL will never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 C:\DOWNLOAD\GAME&gt; Z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:\COMMPROG\STUFF\MISC&gt; Z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oth work without confirmation because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f DOWNLOAD, and MISC is a subdir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notes &amp;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source file ZNDEL.PAS was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using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guration, the .EXE file itself i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not work when it is compres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mpressor like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ll work OK when ZNDEL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ildcards in ZNDEL are used to spec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rather than files to delete, the DI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which is much more flexi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wildcard (= internal MS-DOS) conven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with all its details and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DIR style, "." and "*" both mean "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progname" means "progname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can be suppressed or redirected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ng to the NUL device, as in  ZNDEL /Y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programmers may find some of the cod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programs, especially the redirec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f-modification trick including a "binary file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(which works on files of unlimited siz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evaluation. Use the code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of this software's sui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urpose, nor any acceptance of liabili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By using this fre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 Nov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redirec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rmation prompt will now bypas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August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12 of the most common archive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DIR-style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rmation asked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onfirmation needed in assigned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istic limits &amp; safety checks for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 to override prompting, useful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(Original)  Written  Sept. 21, 1991  by  G.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:  Written Sept 21, 1991  by  G.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