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rmision to distribu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maximum fee distributors and dealers may charge for UUD is 10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is piece of software (UUD) must be specifically identifi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though they may purchase the disk contai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stributor or dealer must stop selling copies of your progra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or typed (EMAIL, FAX) notification from the author (JEFF L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ne of the files included in this zip file may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written or typed permission from Jeff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ealer or Distributor must protect the UUD trademark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ot Utilities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istribute UUD in any way shape or form, I need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 out and sign it.  Keep a copy for yourself as well as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ot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84 Karl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e Sereno, CA 950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on contacting the author, refer to UUD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